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MPLY  ADDRESS...    FOR   WINDOW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Version 1.2B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TRIBUTION   I N F O R M A T I O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 September 2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Computer Clubs, BBS SysOps, etc.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 "Simply Address... For Windows" packag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"Simply Address" in 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istributing the Simply Address... package i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please use the file name "SMPLYADR" with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o the compression method (ZIP, PAK, ARC, LZ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 For example, when compressing the program using PK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ile name "SMPLYADR.ZIP".  This will help users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urrent version of the program.   If necessary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), the name may be short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t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:   Simply Addr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1.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    Windows, Windows utilities, Windows PI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  $7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ADDRESS... v1.2b - is a Windows utility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 stores, sort, searches and prints names,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.  Instead of using a lot of "Fluff" 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M's, SIMPLY ADDRESS...  focuses on one thing,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ames, numbers and addresses.  Without having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 of unnecessary features, Simply Address is both inexp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fficient. Simply Address..., simply manages you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thout the high price or enourmous disk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:       $7.95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/ Handling - $2 U.S. / Canada   $5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  Any system with Windows 3.x (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Windows 3.0 and 3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: Supports any windows support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: Requires 640k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:   All files needed for Simply Address... tak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819 bytes. (less than 1m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 By:      MG SoftWar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43 South Citrus 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os Angeles, CA 90019  USA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, Computer Clubs and User Group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Simply Address...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Distribution Licen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Simply Address..., M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distribute this package.  Non-ASP member vend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quest prior permission before distributing th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.. package.   MG SoftWare also hereby grants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e  Simply Address... package to Indiv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, Computer Clubs and BBS's   as long a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accordance with the following restri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BBS's customarily  add a small text file (advertisem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chived file.  This text  file describes the BBS an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that the file was downloaded from  that particular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s add a  small one-line message with  thei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one number into the compressed file, which will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ing your BBS are acceptable and may be used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 is 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.. package. A distribution fee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the diskette, shipping and handling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(per disk) does not exceed US $10.00 (U.S / Canad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0 (Interna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 Sets &amp; CD-RO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mply Address... package CANNOT be sold as par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clusive package.   Nor can it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oftware packaging offer, without a writte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who wish to distribute th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.. package as part of a collection (such as Ps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Disk set, or a CD-ROM package) may do  so provide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ddress...In package as part of a collection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L's MegaDisk set, or a CD-ROM  package) must obtai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G SoftWare prior 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dd any of our programs to a CD-ROM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 please check the release date of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  If the version is over six (6) months old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us to ensure that you have the most curren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as released in September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ould like to distribute the Simply Address...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isk-of-the-Month, or as part of a subscription or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then the following 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y Address... package cannot be "rented" or "lease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, or other literature which describes our produ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 SOFTWARE". Shareware is "Try-Before-You-Buy" softwa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 SoftWare. prohibits the distribution of outdat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y Address... package, without written permiss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G SoftWare.  If the version you have is over six (6)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, please contact us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This version was released in September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Government of the computer software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 shall be subject to the restricted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to commercial computer software as set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sion (b)(3)(ii) of the Rights in Technical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Software clause at 252.227-7013 (DFARS 52.227-7013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actor/manufacturer is MG SoftWare, 1243 South Cit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., Los Angeles, CA  90019,  (213)933-97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M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Help Us Serve You Bett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ddress...  send us a copy of any reviews,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s, or other information you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regarding the Simply Address...  package.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