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Scheduler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cheduler in Windows or Windows for Workgroup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lose the scheduler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will not go off if AUTOBACK.COM (the DOS vers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AUTOBACK will be the default scheduler and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the backup time comes.  Exiting window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CK to start the backup.  Remove AUTOBACK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using the schedul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screen saver.  Screen savers will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The scheduler will not go off if a screen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applications not being used.  This will free up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allowing the scheduler to go off at the corr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pe subdirectory is not in the path stat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ecked by typing PAT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ystem clock is set to the corre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CHED.EXE is only loaded once on the loa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backups are actually scheduled.  If the da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backup will only occur on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ape directory for error logs.  The backup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but there may have been an error that did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complete.  If this is the case, backup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