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HIELD Version 5.55V1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VSHIEL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the VSHIELD 5.55V109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8-17-93   M1: 7B3C  M2: 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2,285   D:10-26-93   M1: D16D  M2: 0B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A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.55V109 BETA detects all the maj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by VIRUSCAN (SCAN.EXE).  However, in an ef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VSHIELD's memory requirements, we have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pecific virus signatures 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VSHIELD may not identify virus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ion as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have a more detailed check o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, run the VIRUSCAN program at periodic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Oak.Oakland.EDU anonymous ftp archiv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ub\msdos\virus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IMTEL20 site, WSMR-SIMTEL20.ARMY.MIL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utdown on September 30, 1993 and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 Use the Oak.Oakland.EDU si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                - Check floppy boot sector w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LOPPY            - Disable boot sector check of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OOT option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they are accessed.  This option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from within Windows File Manager.  For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ndows, use the /ACCESS switch instead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with the /ACCESS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the Upper Memory Are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, /BOOT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FLOPPY option disables checking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from the A: and B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accompl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copying VSHWIN.EXE file into the Windows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WIN.INI file to run it when Windows is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America Online, BBS, FAX, tele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CompuServe. 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America Onl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BBS and Internet sites,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or from any of the agents listed in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5V109 BETA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55V109 BETA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