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LST Version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ranScan your file after caller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or add the following to your POSTC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(tm) (C) 1991-1993 By Craig E. Dun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SLST Ver 1.0 (C) 1993 By Jean D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