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elow:        (U.S. Funds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__ Register SECCODE 1.1-------------------: __$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___3.5___5.25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SECCODE 1.1 has already been delivered. This invoic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items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Check here if you would lik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: In order for us to know where our most successful ou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 our software, we request the name of the catalog or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obtained your copy.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