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USCAN Version 9.20V10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of 9.20V108 BETA of VIRUSCAN (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dds detection of 114 new viruses and 167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769, or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, 2,632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390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/386 V3.11 file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the NETSHIELD virus prevention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20V108 BETA (filename 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769 known computer virus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.  Some viruses have been modified so t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"strain" exists.  Counting such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632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0V108 BETA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: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     155,774    10-27-93     M1: 97C5  M2: 1A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BS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4004, from the McAfee Virus Help Forum on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), the mcafee.COM anonymous ftp site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A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E option, or use the /A to chec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F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THOMA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THOMA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the mcafe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ak.Oakland.EDU sites on the Internet, the McAfe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, or from any of the agents' BBS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CompuServe, and America Online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one year.  When registering,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America Online,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FAX, or InterNet 24 hours a day, or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Monday through Friday, 7:00AM to 5:3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 (GM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merica OnLine a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Oak.Oakland.EDU site in the pub/msdos/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ts associated mirrir sites WUARCHIVE.WUSTL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), NIC.SWITCH.CH (Swiss), NIC.FUNET.FI (Finlan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.DOC.IC.AC (UK), and ARCHIE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8 BETA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