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SecureCAT v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ason I wrote this program, is because I got tired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mputer without my permission. Most of the time the would e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my harddrive space and I would get very angry.... So I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rogram that would keep people from using my computer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.zip archive the following file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10.EXE ----&gt; The main program file, used to run SecureDOS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10.DOC ---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T10.REG ----&gt; The information you need to register Secure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S.BBS   ----&gt; An ad for Eastern Shore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ecureCAT v1.0 all you have to do is unzip this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ldCat! directory and ad the following line to your ca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AT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insert this line after the "WILDCAT" line and before th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=1, etc." line in your CAT.BAT file. Once this is done,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Each and every time you exit WildCat! this progra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help prevent hackers from using your computer, etc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is password and you will not have a proble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happen to forget the password you may never get into your computer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word is ---&gt; �pass�  &lt;--- to get the "�" on the screen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hold down &lt;Atl&gt; while you press 254 on your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worried about hackers getting into your comput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so find the file called "SDOS10.ZIP" because SecureC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reset! It's companion SecureDOS will prevent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A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gistered copy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Get rid of that annoying "Unregistered" 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3] Feel good because you have helped support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Be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under: LionWare (93) and both of it's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onWare can be downloaded from either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ons Den             Eastern Shore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0)758-4023             (410)827-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-14,400bps             300-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Nick LaBrie        SysOp(s): Be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rian Hamm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ny Hamm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AT, SecureDOS &amp; Complete Math (c) 1993 by Lion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