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the PiGAS SECURITY, fill i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CH, BELGIAN and SWISS users can register through the DP Too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RENCH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registered, you will receive a receipt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and you will benefit from the following 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registered version of PiGAS SECURITY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nique key provides another level of security : even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s the encryption method of the unregistered vers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need to know your unique internal ke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and unregistered versions are the sam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and speed (but the registration reminder screen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the registered version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source code of a fully functional and power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program (different from the encrypt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iGAS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can use the code to create a fil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(simple compilation and linking needed) or link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manual contains a special article about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ncryption methods that does not exist in the PiGA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IL :      For six month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an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MPUSERVE: Up to 30 minutes of support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will be provided to non-registered users and us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ee support period on a time basis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formation update about new PiGAS SECU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   CITY/TOWN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   :  _____________________  ZIP CODE_________ COUNTRY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59 COLUMBUS AVENUE #3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YORK, NY 10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US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USA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UNITED STATES CURR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AMERICAN EXPRESS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            FRENCH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OMPANY)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: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       :  DP Tool Clu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9657 Villeneuve d'Asc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         :  140FF T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HECK (FRENCH BA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 CARTE BLEUE /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NO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IRATION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    _____________________  DATE __________</w:t>
      </w:r>
    </w:p>
    <w:p>
      <w:pPr>
        <w:pStyle w:val="PreformattedText"/>
        <w:bidi w:val="0"/>
        <w:jc w:val="left"/>
        <w:rPr/>
      </w:pPr>
      <w:r>
        <w:rPr/>
        <w:t>v1.0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first learn of PiGAS SECURITY 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get this version 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this product be improved 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ther comment or suggestion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K YOU FOR YOUR 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