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NDUM TO PC PADLOCK MANUAL FO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have been added to PC Padlock V2.4 that were un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inted manual.  They are the monochrome mode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drive/disk changing, corruption protection, and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in it's entirety, especially if you desi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a network user.  Here is how to operate these new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switch, "/m", will cause PC Padlock to come up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(monochrome) mode.  This is useful for mono monitors, as well as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book computers.  To use this feature, simply type "padlock a: /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or see the section on ALTERNATIVES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switch causes PC Padlock to log all successful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, clearing, encryption, decryption, and purging to a t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one line for each entry, with the date and time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all activity for a session, type "padlock a: /l"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see the ALTERNATIVES TO COMMAND LINE SWITCHES section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entioned in this section is used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pcpl0000.log" by default.  It may be viewed, edi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SK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enter the drive letter from the command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.  Merely type "padlock", and when the program comes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select a drive letter.  You may do this either by hitt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 keyboard keys, or clicking the mouse over the A: or B: block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 header.  Also, you may change disks in a dr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, or select a new drive letter altogether. 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 or drive as before, once the desired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 disk while PC Padlock is performing any of it's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king or encrypting.  Your disk may be permanent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n get somewhat long, especially if you are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such as "padlock a: /l /m".  There are several methods to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yping time on lines such as these.  One is to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uilt into PC Padlock.  This variable is "pcpl"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notes color or monochrome mode.  This is followed by a comm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designation for the log file.  The log file desig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long.  Here are some examples, assuming you us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 variable   color mode, with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c                color mode, with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m                mono  mode, with 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c,0001           color mode, with log file named "pcpl0001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=m,dave           mono  mode, with log file named "pcpldave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environment variable, use any text editor and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uch as "set pcpl=m", anywhere in the file.  After a reboot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will be automatic whenever you run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s include using the doskey program in DOS V5.0 or la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to add the line "doskey pl=padlock $* /l /m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You could then simply type "pl" or "pl a: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r you could write a batch file to do the job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 o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users desire activity logging, each computer on the net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method and specify a different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for the log file name.  Failure to do so may result i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nd/or program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can damage a floppy disk that are completely beyo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Padlock program itself.  Although these conditions are ra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prevention are now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ailure itself can cause data corruption.  We all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t one time or another that just suddenly went bad and wa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likely to happen with off-brand or generic disks, and als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constantly for long periods of time. 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guarantee their disks for life, it is just good comm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replace heavily-used disks on a yearly basis.  Nonetheles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will now make every effort to detect bad disks and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looks stran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also scanned for any non-standard DOS formatting scheme.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clusters, sectors-per-cluster, and other data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norms, and the program refuses to operate on any disk it se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interruption in power or a general computer "glitch"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nfuse an already running program.  If any of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data inconsistency, the program will shut dow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will not only check for these situations with each new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fore every function it performs on the disk.  This affor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tection against bad or dama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very useful in a network or large company environment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must have emergency access to his employee's data.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total disk security is not compromised in the least.  In brie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ssign a master password to his individual compute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key".  Whenever a lock or file encryption is performed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anded on the disk.  This is called the "brand".  To unsecure a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password, the user merely types it in when asked for an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on password.  To be successful, it must match both th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.  This means that disks secured on your system may not be unsec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master key, hit the F1 keyboard key to bring up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Page down to the third help screen, then hold dow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) key and hit the K key.  Although master password assignmen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rocess, it's access was hidden here to help prevent low priorit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nowing it eve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hange the key (system) or brand (disk)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Entering K will enable you to assign a system key.  If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must enter the old key before continuing.  If you ar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new key which will be used to brand future dis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, the attempt is logged for later user notifi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Return when asked for the new key, the ke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future disks will not be branded, and the master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tive.  The key change feature is useful for a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change the key frequently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 will allow you to change an existing disk bran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You cannot, however, assign a brand to a disk that has n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ven the system administrator from trying to break in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assigning it a brand to match his key.  Like key changing,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it when asked for the new brand, and the existing bran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  This will make the disk immune to master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changing can be an aid to the administrator who changes the syste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ster password scheme to continue to work, all disks br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key must be rebranded with the new key.  Also, the master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bled on a specific disk by deleting the brand al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 for a disk that will be stored or archived awa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upon the next lock or file encryption opera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anded on the disk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