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CRY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Encryption and Decry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6.0  1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T. De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862 Lake Seminole Driv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minole, FL  34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13-397-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CRYP6 is a user supported program.  If you use PC-CRYP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of value, your contribution of any am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  You are are encouraged to copy and sha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users so long as the program is not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orm and this notice is not bypass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CRYP6 is NOT a public domain progra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CRYP6.EXE and the documentation PC-CRYP6.DOC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chive or working copies for personal non-profit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in copyright regulations.  PC-CRYP6 may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clubs or user groups, program libraries or on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s or bulletin boards.  Commercial use of PC-CRYP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 unless license is obtained from the author -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for details regarding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              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quirements        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nam Encryption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PC-CRYP6 Interactiv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Lin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Keyword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-CRYP6 Menu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crypt &amp; Decrypt Test Str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ing Disk File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mitting Encrypt File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Encryption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ellaneous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has two main functions:  demonstration of the Ver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and decryption process using test character str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and decryption of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requires an IBM computer or compatible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lor or monochrome display and one or more disk drive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space must be available equal to twice 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encrypt or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nam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917, long before the age of electronic computers, Gil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. Vernam developed an encryption process for messages punch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tape using Baudot or five channel teletype code.  H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-mechanical equivalent of a logical exclusive OR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OR) on each character code in a message tape and a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character code in a key tape to produce a third tap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 message.  Decryption used the same process except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 with the encrypt message and a copy the key tape were XO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e decrypt message.  PC-CRYP6 uses essential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o encrypt and decrypt data; each character or cod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ile is XORed with a virtual file of random eight-bit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an encrypt file, an encrypt file is XOR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file to produce a copy of the original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roblem with the original Vernam process related to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s.  For a secure system, the characters in the key tapes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random order and the number of characters in a key tap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he number of characters in the message to be encrypt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of key tapes had to maintained by anyone who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 messages.  The physical security of the miles of paper t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nother problem.  PC-CRYP6 generates as virtual random ke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ngth in excess of 14,000,000 bytes.  There is no need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tual key since it is regenerated when PC-CRYP6 is ru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sive or function (XOR) performed by Vernam encryption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ion and PC-CRYP6 are "blind" as to input and output. 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input is XORed to output: unencrypted input is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 output and encrypt input is changed to unencrypt outpu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 same key tape or keywor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PC-CRYP6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OS ready key [dr:][\path\]PC-CRYP6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fault option is shown for the response to most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the program.  As an example, a prompt for a yes 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will display "y/N".  Press Enter to take the no defaul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uppercase N.  Either a lower case y or an uppercase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ssed for the yes response.  If only lower case options 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shown, an entry other than the Enter key must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 displays are a "SHAREWARE" commercial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re followed by the keyword entr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V for a visible display of Keywor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for non-visible display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 Key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New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word of one or more characters will be accepted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keywords use at least eleven upper or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aracters or numbers.  Keywords may be more than el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however only the left-most eleven charact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used by PC-CRYP6 to generate the virtual keys peculi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keywords.  For security, keywords may be key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display mode.  Press V for the first prompt for a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the keywords.  Upper or lower case letters,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symbols may be used when keying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initial entry of a keyword, the PC-CRYP6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CRYP6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Select Key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Turn Timer On/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Encrypt &amp; Decrypt Test Str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Process Disk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Exit/En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Keyword option may be selected if you wish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originally entered during the initial Selec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ing the timer on activates statements that accu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characters encrypt or decrypt and the tot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 The program uses these totals to compute and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put in character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rypt &amp; Decrypt Tes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crypt &amp; Decrypt Test Strings option displays a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ich you may select four different types of str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and decryption.  The original, encrypt and decry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e displayed. This option is primarily used to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characters produced when you encrypt strings of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lower case and numeric characters.  Keyboard input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ccepts ASCII codes entered with the Alt key and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, a character may be encrypt a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This is not an error; it makes any attemp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decryption more rather than less difficult.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or records to be encrypt may have characters wit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0 thru 2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Dis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Direct file processing optio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and message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put  dr:filenam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utput dr:filenam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 ___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eriod (.) is printed as each 512 bytes of a file is encry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crypt.  After the files is encrypt or decrypt, total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per second is displayed if the timer has bee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PC-CRYP6 fro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only need is to encrypt or to decrypt existing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RYPT6 may be run from the DOS command line by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, the input filename and the output filename. 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RYP6 /KW=keyword /FI=dr:\path\fname.ext /FO=dr:\path\f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must be entered in the order show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W=keyword, /FI=filename for the file to be encrypt or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crypt, and /FO=filename for the encrypt file or the decry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There is no output shown on the display nor is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required other than the parameters enter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ting Encryp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crypt data file may be sent to another syst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ion using a communications link or as a disk file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 data files may contain characters or character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o transmission control codes, encrypt fil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 as eight bit binary files using XMODEM 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ransmission protocol for binary files.  Fil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ill probably not compress encrypt files or only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by a very small percentage.  PC-CRYP6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 files created with PKZIP - an encrypt ZIP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twice as secure since the ZIP process is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as well as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several schemes may be used to insure that the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knows the keyword required for decryption.  Differ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extensions could be used as a pointer to a page an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book available to both the sender and receiver. 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tied to the creation date of an encrypt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ale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uble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decryption can be made even more improbabl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 data is encrypt a second time.  A keyword differ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d for the first encryption must be used fo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. This same keywords must be used to decrypt the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 data; the resulting single encrypt data is decryp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that was used for the first encry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eps outline the files and conversion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s required for double encryption and decryption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A    Same keyword used for this step and for Step 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Input file - text file to be encry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Output file - single encrypt file for input to Step B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B    Same keyword used for this step and for Step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Input file - single encrypt file from Step A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Output file - double encrypt file for input to Step C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C    Same keyword used for this step and for Step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Input file - double encrypt file from step B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Output file - single encrypt file for input to Step 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D    Same keyword used for this step and for Step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Input file - single encrypt file from Step C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Output file - copy of file used as input to Step A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encryption of files does not require that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be used in the same sequence for both encry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ion; either keyword may be used for step C so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word is used for step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keep a record of the keyword used to encrypt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critical data.  If the keyword used to encrypt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known, the file is nothing more than computer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b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secure is the data in files encrypt with PC-CRYP6?  I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since I don't have any indepth of knowledge in cryptograp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very few encrypt files will be long enough to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ycling the 14,000,000 byte random key, it is probably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pattern that would be of any use in decrypting th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re may be some method or technique that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 files that have been encrypt by PC-CRYP6, the metho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would probably be too time consuming to be of any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practical purposes, encrypt data is probably totally sec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ong as the keyword used for encryption is not 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