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ass Protect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993 PC-Dat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ass Protect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by simply running the password.exe file you will be prompt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only 3 times. You will never be booted out until the correct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. This is good for starting up hard drive prote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passet.exe and it will prompt your to enter the old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rst time users the password is STAR. After it is correc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to enter the new password. All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a file called INFO. this file can be made hidd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ther people don't try to brea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&lt;- That i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ny copies of this program on your hard drive will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any passwords for your Batch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FILES (PASSWORD.EXE , PASSET.EXE, INFO. ) AR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AND DO NOT DELETE THE INFO. FILE, IT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993 PC-Data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f help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ight BBS (613)-831-8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s a day, Free Access, No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, Files, Online Games, Running on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Distributer of Telegar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e to PC-Dat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Dat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Beechfe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ttsville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2S 1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