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sion 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D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looking for a small utility to keep unwanted users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- then PassWord is for YOU!  PassWord is a simple,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  program  designed  to  prevent  unauthorized  acces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opy the PASSWORD.EXE and SETPASS.EXE files 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Insert the command PASSWORD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 For additional information  o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 and  PATH  statement,  consult  you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ype SETPASS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Setup Utility  will prompt you for a PassWord (or ph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any  word,  numbers,  phrase,  or  combination  of  up  to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  You  will  be  prompted  to  re-enter  the 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 (this entry is not displayed).   If the second ent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match the first, you will be returned to the first promp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to enter it again.  Upon successful entry and ver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 the Setup Utility will save the entry to disk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eboot the system (or type PASSWORD at the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be asked  for  the PassWord.    As additional  secur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will NOT be displayed when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correct PassWord is entered, the remainder of the AUTOEX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xecuted.  (If you typed PASSWORD at the DOS prompt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ear and you will be returned to th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if an INCORRECT PassWord is entered the screen will clea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will sound and the user will be locked out of the system!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lso  be  created, and  saved  to  root directory  of 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 the  date  and time  of  the unauthorized  attempt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forget your  PassWord, DON'T  PANIC!   Unless, you've  ign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ce  given to all computer users --- BACKUP, BACKUP, BACKUP!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have a spare systems disk saved on floppy.  Boot from the floppy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  hard drive  root directory,  delete the  SETPASS.PWD file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PA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 PassWord  was  written and  compiled  using  Microsof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ersion  4.5)  on  an  IBM-compatable 80286,  running  Microsoft 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 there  shouldn't  be  any  compatibility  problems,  I  offe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s  of operation on a  system running less than  DOS 5.0.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ersion  1.0) is distributed as FREEWARE!  All I ask in return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credit for  its creation  and any comments  on its  oper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.  Send any comments (or criticism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 D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23E Dodd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 Meade, MD 20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use America Online and send e-mail to:  Tom J 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  The author assumes  no  responsibility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by the use of this program.  QuickBasic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