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2SCAN FOR OS/2 Version 9.19V108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3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 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50 Scott Blvd, Bldg. 14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4     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dded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OS2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RRORLEVEL's returned by OS2SCAN for REXX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register OS2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OS2SCAN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OS2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9V108 BETA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(V106 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sion 9.19V108 BETA of VIRUSCAN (OS2SCAN.EX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adds detection of 42 new virus, bri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known viruses to 1,655, or counting varia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351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t's DOS-based counterpart, VIRUSCAN (for DOS)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PC's for computer viruses in memory, the maste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partition table), boot sector, and files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contains several important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Since OS/2 operates in a protected mode environment i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check its own area of memory or "memory image"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uses.  Viruses in a DOS session or VDM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 in memory by OS2SCAN.  To protect against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DOS session or VDM, use the VSHIELD (for DOS) vir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ion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OS2SCAN does not have the /CHKHI, /M, /MAINT, /NOM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/UNATTEND switches that VIRUSCA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The /SAVE switch does not modify the OS2SCAN.EX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, it creates an OS2SCA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9V108 BETA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requires IBM OS/2 Version 2.00(GA) or above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LEVEL command to determine what version of OS/2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is designed to check PC's and file serv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is compatible with all network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3Com, Artisoft LanTastic, AT&amp;T StarLAN, DEC Path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LAN Server, Microsoft LAN Manager, and Novell Ne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cAfee Associates if you do not see your NOS 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Novell NetWare/386 server, you may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SHIELD NetWare Loadable Module for virus preven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OS2SCA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(OS2SCAN.EXE) PROGRAM BEFORE SCANNING TO PREVEN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FOR OS/2 Version 9.19V108 BETA (filename OS2SCAN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ll 1,655 known computer viruses and their varia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iruses have been modified so that more than one "str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Counting such modifications, 2,351 viruses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nown viruses infect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 the hard disk partition table (alias Master Boot Rec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 Sector of disks; or one or more executabl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Executable files include operating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s, .EXE files, overlay files, or any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such as a boot sector and an executable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arti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hecks files, subdirectories, diskettes o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pre-existing computer virus infections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virus infecting the system and the area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found, giving the name of the virus as well as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with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using the /D switch in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  CLEAN-U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both DOS and OS/2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OS2SCAN and their associated I.D.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moval by CLEAN-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9V108 BETA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2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has two levels of validation which are stored 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 simple 10-byte long validation checksum may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.COM and .EXE files.  If a file has been modifi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matches the checksum and OS2SCAN repor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be infected.  (/AV, /CV, /RV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 enhanced 52-byte validation and recovery data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created.  This can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like the 10-byte checksum, or stor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which can be offline (e.g., on floppies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y purposes.  CLEAN-UP can restore infected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tables, or boot sectors using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/AG, /CG, /RG switches and /AF, /CF, /RF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S2SCAN does NOT add codes to the partition table,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, or system files.  Instead, a separate hidde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created in the root directory named SCANVAL.V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ing data for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self-checking (e.g., Lotus 1-2-3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validated with the /AV (Add Validation) or /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dd Generic) switches which modify files.  Instead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AF (Add Fil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OS2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9V108 BETA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OS2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VALIDATE for OS/2 (OS2VAL.EXE) program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using OS2VAL, please read the OS2VAL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.19V108 BETA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OS2SC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234,3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09-07-19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96D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1A2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run VALIDATE.COM for DOS against OS2SCAN.EXE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Check Method 1 value will be returned. 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VALIDATE.COM to validate OS2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OS2SCAN differs, it may have been dama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btain your copy of OS2SCAN from a known sour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f OS2SCAN and validation data for OS2SCAN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btained from McAfee Associates'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4004 or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or the mcafee.COM anonymous ftp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performs a self-check when run.  If OS2SC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be prompted to either continue or quit.  OS2SC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for viruses.  However, if OS2SCAN report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amaged, it is recommended that a new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0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1.10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# NWN405  Zip Source: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" will 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93� or V2.04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0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9V108 BETA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OS2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OS2SCAN are .APP, .BIN, .COM, 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V?, .PGM, .PIF, .PRG, .SWP, .SYS, and .XTP.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can be added with the /E option, or use the /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OS2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2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             - Scan all local driv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  - Add recovery &amp; validation data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for 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  - Add validation codes to file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Scan OS/2 Boot Manager Parti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             - Check recovery &amp; validation data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- Check validation codes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           - Save the date and time OS2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SHOWDATE to dis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Scan overlay extensions .XXX and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OS2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9V108 BETA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Scan multipl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OS executable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OS executable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- Create infection log {fname} deleting the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filename     - Remove recovery &amp;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             - Remove recovery &amp; validation data fr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             - Remove validation codes from specifi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       - Display the date and time OS2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DATE to save date and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notes new option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9V108 BETA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OS2SCAN's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e /AF and /AG switches modif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cause 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time required to scan disks and also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's ability to detect viruses in overlay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is switch only be used when install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a file-infecting virus has been found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- This option scans all local hard disk drives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rives need to be listed when the /AD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network drives exist, OS2SCAN will attempt to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when run with the /AD switch and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- This option allows the user to stor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idation data for .COM and .EXE files, boot sec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of a disk.  Recovery information adds 5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.  The recovery information for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COMMAND.COM and system files is stored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idden file called SCANVAL.VAL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eing scanned.  {filename} is an optional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NOT to add recovery and validation data to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below).  Recovery from a virus using the /A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- This option allows the user to stor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.  Validation information adds 10 bytes to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for the partition table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MMAND.COM is stored separately in a hidd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SCANVAL.VAL in the root directory of the dr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  {filename} is an optional ASCII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to add validation codes to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9V108 BETA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immunized against viruses or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code should not have valida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m.  To prevent OS2SCAN from ad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to these files, a validation exception lis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with the path and filename of each fil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ated listed on each line (only one filen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).  To put a comment in, start the line with an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his sample file contains a list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OF FILES NOT TO USE /AV OR /AG O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Nantucket Corp's database program,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CLIPPER\BIN\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123\123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LI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SWAPVOL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NORTON\NCACH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dStar Corp's word processor is self-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exception list should be an ASCII 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If a word processor is used to create the list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ave the file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tells OS2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OS2SCAN to check the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  When run with this option, OS2SCAN will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Manager partition and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-  This option will audit a system for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to them with the /AG or /AV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no validation code will be report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ertified by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OS2SCAN reports that a viral infect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ccurred.  Using the /CG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9V108 BETA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- This options checks recovery and validation data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G option.  If a file or system area has changed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a viral infection may have occurred.  Using the /C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dds about 25% more time to scanning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C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- This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a file or system area has been changed, OS2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the file or system area has been modifi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al infection may have occurred.  Using the /CV optio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0% more time to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ual Boot systems change the Boot Sector between DO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depending on which operating system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.  This will cause OS2SCAN to report that the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OS2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- This option stores the time and date OS2SCAN wa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  This is done by changing the date on the SCANVAL.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no SCANVAL.VAL file exists, OS2SCAN will create a 0-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file in the currently-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scanned.  Extensions should include a period "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nd be separated by a space after the /E.  Up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may be added with the /E.  For more extension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OS2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OS2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9V108 BETA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OS2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 (DOS only), and examining a smaller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uring scanning.  This may reduce the accuracy of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sc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the /MANY option will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disks without having to re-run OS2SCAN multiple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- This option tells OS2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s.  OS2SCAN will still check LZEXE-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may have 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OS2SCAN from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after 7 months warning that it may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OS2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OS2SCAN to run on PC's with severe infecti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OS2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 for DOS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OS2SCAN will still check PKLITE-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may have 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9V108 BETA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- This option removes validation and recovery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validated with the /AG option.  Using the /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gainst a drive removes the SCANVAL.VAL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not be used with the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- This option removes validation codes from a file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with the /AV option.  Using the /RV switch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removes the SCANVAL.VAL file.  This option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the /A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OS2SCAN.  The options are stored by cre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OS2SCAN.INI in the same directory as OS2SCAN.EX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/NOMEM /REPORT C:\OS2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OS2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OS2SCAN to use these options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is run.  If OS2SCAN is run with only the /SAVE swi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S2SCAN.INI file is removed.  If you wish to us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switches with OS2SCAN, use the @{filename}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- This option displays the time and date OS2SCA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run.  No virus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run with /SHOWDATE, OS2SCAN only displays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  Viruses will *NOT* be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OS2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run OS2SCA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uration file listing the options and drives OS2SC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.  Options need to be separated by a space, while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ks, subdirectories, or files) need to be listed on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CV /REPORT C:\OS2SCAN\OS2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OS2SCAN options while othe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he names of disks, subdirectories, or files to sca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hould be an ASCII tex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9V108 BETA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OS2SCAN has finished running, it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ERRORLEVEL's are used in REXX scripts to pas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of a program's actions.  The ERRORLEVEL'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S2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OS2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4.  If you wish to prevent users from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rocess, then run OS2SCAN with the /NOBREA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9V108 BETA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:R-HOOPER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file "R-HOOPER.EXE"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: /A /C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and checks validation codes for unkn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es o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B: /D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drive B: and prompt for erasur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E: /A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for viruses, add validation codes to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C:, D:, and 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/A /F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all files on drives C: and D: for viruse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ll messages in Fr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/E .WPM .C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ans drives C: and D:, including .WPM and .CO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/EXT D:\SAMPLE_VIRUSSTRING.TXT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for known computer virus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ruses added by the user via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/NOPAUSE /REPORT G:INFECTION_REPORT.DRIV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without stopping, and create a 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NFECTION_REPORT.DRIVEC on drive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E:\DOWNLOADS /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subdirectories under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S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E: /FAST /CERT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@C:\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OS2SCAN using configuration file 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in the root 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/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all hard drive partitions for viru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9V108 BETA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CLEAN-UP is available for DOS (CLEAN.EXE) and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S2CLEAN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OS2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and WSMR-SIMTEL20.Army.Mil sites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of the agents' BBSes listed in the enclosed AGENT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data and the use of the infected disk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OS/2 boot diskette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9V108 BETA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3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, and the McAfee Virus Help Forum on CompuSer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echnical support for one year.  When registering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containing the latest version may be request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$9.00.  Only one diskette mailing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OS/2 (use the SYSLEVEL command to determ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any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9V108 BETA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OS2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reported bugs.  To distribute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we run a multi-line BBS, CompuServe Foru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4,4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)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DOS-based anti-viral software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at the Simtel20 archive site WSMR-SIMTEL20.Army.M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D1:&lt;MSDOS.VIRUS&gt; directory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sites WUARCHIVE.WUSTL.EDU (US), NIC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A.CC.DEAK.OZ.AU 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9V108 BETA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OS2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will use the string file to search the Maste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partition table), Boot Sector, System files, all 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.EXE files, and overlay files with the extension .APP, .B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, 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9V108 BETA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nstalled any new software or progra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are running OS2SCAN or VSHIELD for DOS with the /C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, or /CV validation codes options, you will need to r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to the new files with the /AF, /AG, or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validation codes options of OS2SCAN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VAL.VAL hidden file containing validation c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COMMAND.COM, and syste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placed (unhide the file with the ATTRI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delet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st way to update the validation cod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validation codes from the hard disk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y running OS2SCAN with the /RV and then the /AV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9V108 BETA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infection which you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 error, please contact McAfee Associates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by fax at (408) 970-9727, or uplo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BBS at (408) 988-4004 along with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