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tation for NESPAS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 Lucas R. A. 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 Nor'Eas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print information clearly, in nice big friendly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register to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      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(if any) 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      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of kin        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born female   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ayment  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 or money order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ll checks payable to Lucas 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fee along with this form (or a reasonably good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it)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'Eas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Lucas 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2 Foresid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mberland Foreside, 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4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cieve a letter containing your registration inform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2 weeks.  No, it won't be postage due.  I'm not -=*&gt;THAT&lt;*=-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NESPASS, and have a nice day/week/decade/century/milleni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