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! is a small program which may help in identifying a viru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by SCANV, Central Point, Off! and other scann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ype of virus run FINDV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FindV is **NOT** a comprehensive virus identification system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est effort to identify this particular virus only and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it is not fool proof!  False alarms may be trigger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t the viru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cted files should be examined carefully and, if poss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(known good) copy should be restored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d file count reported is NOT of all the file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ather of all the .COM files which were check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only ones attack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urnished AS IS, with no warranties of ANY sort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freely distributed as long as no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rt are made to it.  The original distribution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iles: FINDV.EXE and FINDV.DOC.  There should be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is archive!  The archive MUST PASS PKWare a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and return a ExecNet's -AV identification when unz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leave a message for EXECNET SUPPORT. 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at 914-667-4567 (data) or as execnet.support@execnet.co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Octo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problem which prevented the audit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FINDV was ran out of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classified reporting into  probabilites since FINDV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will trigger some false alarms.  The report no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ght chance" of infection for files which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lse alarm, a "may be infected" for good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and a "VERY probably" message for a hig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not sure about a file (which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 DON'T TAKE CHANCES - overrite the file with a kn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mmand line option "/D".  If /D is added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y files which are identified as a "VERY PROB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 will be AUTOMATICALLY DELETED!!!!   WARNING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N* DELETE INNOCENT FILES!  Admittedly, that is no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f you will restore them from a known clean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yhow.  Use this option with caution!  No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cts will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