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.DOC USA-CRYPTO V1.1                               08/0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cument has been created by running the (PKWARE)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ing zip file CRYPTOSW.EXE.  The extra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have created 14 files in the current directory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displaying a '-AV' (authentication verification)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extraction process.  The extraction process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lude with an authentication phr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entic files Verified!   # PFB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corn Systems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uthenticates the file (CRYPTOSW.EXE) as the virus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created by Unicorn Systems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created by the extraction (CRYPTOSW.EX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1ST.DOC  - This document. (before first time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RYPTO.BAT   - DOS Batch file for starting Btriev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ager and the CRYPTO11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RYPTO11.EXE - th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RYPTO11.HLP - Text for display in the hel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RYPTODB.BTR - Btrieve database of encrypted cip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BTRIEVE.EXE  - Run time module for Btrieve record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DOC - Registration form for USA-CRYPTO (s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20 fee to receive the latest version of U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YPTO, and a cipherfile (75 ciph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TORIAL.DOC - Print this; then walk-thru a 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pher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LATR.DOC - Helpful hints/info.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.DOC   - Instructions to shareware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.DOC  - Particulars about network operation &amp;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YPTO-N.BAT - Network batch file for starting USA-CRYP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INFO.DOC  - A description of Unicorn Systems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EXTRA.TXT  - File containing address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hentication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enotes files required f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ENTICATION VER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atisfy yourself that the files are virus f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 any testing you may require.  Then provide th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ing zip file (CRYPTOSW.EXE) as part of you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.  The READ1ST.DOC file suggests the end user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traction to insure virus free files.  Distrib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YPTOSW.EXE file should also shorten your copy &amp;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OR.DOC USA-CRYPTO V1.1                               08/0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Vendors:  We applaud your high standards and suppo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authors.  Feel free to distribute this system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SP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ASP Vendors:  While not yet a member of ASP, we certai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aud their standards.  We also require that NON-ASP VEND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py services, bulletin boards, distributors) CHARGING ANY F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RS FOR DISTRIBUTION OF THIS SYSTEM, OBTAIN A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AND A DISKETTE COPY OF USA-CRYPTO DIRECTLY FROM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Vendors:  Feel free to use any of the included doc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for your distribution activities.  The TUTORIAL.DOC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articular has doctored screen prints that demonstr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direct any questions/inquiries to USA at the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.  Until some demand for the databases (cipherfiles) sh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, USA will directly market these disks.  If you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ing inquiries about them, contact us to set up a lic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rectly distribute them (non-share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corn Systems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Development Consulta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33 Lincoln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rie, PA  16505-24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814) 453-58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END OF VENDOR.DOC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