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BOX -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 You are in possession of a great data security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Box is a file encryption program. The user interface is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is fairly easy to use. No lengthy descrip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 a file you do not have to specify output. The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but the name will not change. Black Box "remembers" whi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rypted by a tag attached to each encrypted file. When encry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ile you must be in the fi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write down or to remember the passwor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therwise the data will be lost for ever. If you can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you are even less likely to decypher the encrypte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is extremely hard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trea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called BLACK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sert the diskette in e.g. drive a and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odify PATH in AUTOEXEC.BAT to include C:\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lack Box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OR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losed file BLACKBOX.TST is this file BLACKBOX.DOC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racadabra{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BLACKBOX.TST with this password and compare the two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freely use and distribute this softwa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 you are also encouraged to send $10.00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s Software, 329 S. Mayfair Ave., #184, Daly City, CA 94015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your own commercial purpos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Algos Software. Algos Software makes no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ies and will not be liable for any damag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