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either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Doing a TYPE filename.ext COULD redefine your keyboar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w also find and warn you of batch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  New changes have been implemented which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EK series to be run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BATCH appears, then a batch file wit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has been found.  For example, if a batch fil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scanned, a file called BADBATCH will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warning sound will be made.  DO NOT RUN THIS BATCH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four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BADBATCH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 user requests, ACHKDIR.EXE has been made slightly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run slightly faster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DOC must be included in the 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