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V (Dave's Flic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0.0.4 (09/3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lpha test version of my flic player, DFV.  DF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o be able to play .FLI, .FLC ,and .FLX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it's still pretty limited... It should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.FLI you throw at it, but it can only handle certai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.FLC files: VGA and tweaked VGA resolutions 320x200, 320x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0x400, 320x480, and 360x480. The only SVGA resolu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so far is 640x480.  If you've got a VESA-compliant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display it in 640x480, otherwise it'll fak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VGA 32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handle .FLX files up to 640x480, if you've got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iant hicolor SVGA or a hicolor SVGA board using the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chip.  (If the resolution is less than 640x480,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t in 640x480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I released just a protected mode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large amounts of memory required to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.  But there's a problem with the protected mod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can start up hicolor graphics mode fine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VESA in hardware, it chokes when trying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olor mode when using some VESA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here are now two executables, DFV.EXE (real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X.EXE (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FV.EXE can allocate less memory it often paus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 of a flic from disk.  You'll also run into pau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X if you play flics that are larger than 16MB... DF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'286 protected mode, not '386 protected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MB is the max even if you've got more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X requires RTM.EXE and DPMI16BI.OVL file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archive or the DMorf archive.  When DFV goes "final"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hese files in the DFV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4 (09/30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bug in the timer routines... if you typed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parameters to get the syntax, DFV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high-speed timing, and the system clo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razy, advancing a minute every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direct support for TS4000 boards (hicolor on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) ... well, it works on the one I've tried it with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it'll work on other folks' machin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doesn't have to use real mode interrupt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aster than VESA and there don't see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problems I've run into using som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on I plan to add TS4000 support for the 256-col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, and also direct support for some other SVGA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FV seems to play .FLX files *lots* faste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4000 code... but this may be partly be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n a '486 DX-50 with local bus video instead of a '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2-50 without local bus vide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a /B command line switch, for specif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K buffers that DFV is allowed to try alloca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old otherwise, DFV will allocate as many buff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t needs to hold the entire flic; and (2)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fill up memory real fast, so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x.flc /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V will only use up 64k for fl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when there isn't enough memory for a whole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lengthy pauses when DFV stops to ref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s with the next portion... the more bu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e longer this pause will be.  If you use fewer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more pauses, but each one will be a lo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ss dis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d the keys for variable speed a bit... &lt;2&gt; now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milliseconds per frame, which works out to about 30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ond (the speed of American television) and &lt;3&gt;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42 milliseconds per frame, or about 24 fra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(the speed of motion pic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YI, &lt;4&gt; = 75, &lt;5&gt; = 125&gt;, &lt;6&gt; = 175, &lt;7&gt; = 275, &lt;8&gt; = 37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9&gt; = 500.  &lt;1&gt; still represents "as fast as possi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0&gt; still represents whatever speed is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3 (09/17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flic speed working right in protected mode...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sses with timing, but it looks like it set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rmal when it's finished playing.  I dunno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cause problems with running DFV in a DOS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or OS/2.  Haven't had a chance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variable speed based on keys 0-9, in a sleazy 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ilobyte's 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ets speed to 0, the fastest that DFV can display a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through 9 slow the flic down in increments, with 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resets the speed to the spe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was having problems playing some .FLX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empra Turbo Animation... I think I've got th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problem in the real mode version that made DFV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in VESA modes *much* too slowly.  It was doing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calculations for every pixel when it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ot the protected mode version to play FLX files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hich had VESA TSRs instead of VES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 Dan R., does this work on y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expected every palette chunk in a flic to 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s in it... which was okay if it was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 built with DTA, which always does, but wa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lics built in som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code to fully support partial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2 (09/12/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lit DFV into two versions: DFV (real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VX (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a problem with disk paging... whenever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bigger than memory, it would crash when i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the first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FV couldn't play hicolor flics in resolu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correctly.  Now it can handle lower-res FL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. 0.0.1 (09/09/93)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