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date.doc - documentation for MYDATE - Copyright 1987-1993 TDRM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ATE writes date and time in a pretty format.  Useful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write timestamps to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mydate                      produces output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ursday July 29, 1993 at  5:27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regularly, pleas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R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 Central Park West - 20R        Source code in C available for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10025-5858                Tom Mi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2)-865-2719                         TMILNE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