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ER ver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SkinnyM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DOWN TO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ry tasker without reading this well written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 run TASKER /A from the same path as the EXE, add a ta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time to about 10 seconds prior and run TASKER.  After tha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nly try the /redir option (TASKER /redir).  Look at the RE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Go ahead, put in any command, program or batch file (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lease use 'call'.  ex.  CALL BATCH1.BAT). 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ork out.  Then check out the rest of this doc for all 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info is at the end of this doc for easy access. 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sitate to contact me for any reason during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valuation copy only.  If you continue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30 days please register.  By registering you receive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the ability to suggest enhancements to future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nn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S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 is an unattended program dispatcher.  It will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parameters, or command lin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py, dir, ren, md, del *.*, etc.. ) at any preschedule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reat to load on unattended pc's for executing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job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can be schedul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very business day (Mon - F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very day for a specific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On a specific day of the week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On a specific day of the week for a specific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 has the flexibility of using any specified tas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One way to use a specific taskfile is run Taske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your taskfile (provided its name is TASKFIL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You could also use the /t option and give tasker a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file name (whatever name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f neither option is used, and TASKER.EXE is in your 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fault taskfile (same directory as task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This taskfile flexibility makes Tasker multi-user (LAN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asker.exe file resides on a LAN everyone can use the sam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User Registration Available) and be able to specif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ta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administrators can take advantage of the default taskfile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all LAN users use the same taskfile to execute LAN utili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-hours so when they arrive their pc is ready for the day.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ad Tasker before they leave for the day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virus scanning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sk cleanup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LA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hensive and informative logging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log file keeps track of tasker activity, error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will give you the status of the spawn, as well as,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most programs so you can see if your program had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r logfile will reside in the same directory as your task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 also specify your own log file and location using /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 for LAN user's so they can have their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to a text file while tasks are exec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By using the /redir option you can redirect all your scree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lat file so you can see exactly how your task executed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nd time wondering how a task performed while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ave task activity for tracking purposes or see if an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generated any problems or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he redirection file will alway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file.  This could be useful for LAN administrator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see exactly how each user's task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necessitate a 'command /c' when executing DOS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nos such as: Copy, dir, ren, md, del *.*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ASKER.EXE out of your conventional memory when your tasks exe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ASKER.EXE will swap itself to EMS, if present.  If no EMS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waps TASKER to disk, thus freeing virtually all conventional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was using so your tasks can run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chedule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execute ALL jobs scheduled even if one runs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 of the next scheduled task.  It will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ask immediately upon completion of the previo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t will still finish all scheduled tasks if one happens to run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.  Tasker will simply execute the remaining tasks in succe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not miss early morning tasks should a task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night run beyond a scheduled job for the nex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explanation of the 'No Schedule Conflicts'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chedule for Tuesday and Wednesday mo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is scheduled for 4 pm on Tues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2 is scheduled for 4:1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is scheduled for 11:30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4 is scheduled for 11:4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for Wednesday is scheduled for 1 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executes at 4 pm but runs until 4: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will detect that Task 2's execution tim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 and immediate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executes at 11:30 but runs until 2am Wednesday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the completion of Task 3, Tasker will detect that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t midnight and immediately execute all remaining task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esday in succ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, upon loading the tasks for Wednesday, will dete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night's Tasks have run over the execution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1 and immediately execute it (and any other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will run on any AT compatible PC running DOS 3.3 &amp; higher.  (a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may soon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tasker from a floppy (although loading will be slower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should be in your DOS PATH in order to utilize more o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er needs about 100K of ram when its waiting to run or wait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night.  Don't panic though because Tasker swaps itself out of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it'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, if you have a nominal amount of memory this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Tasker it will check the taskfile for any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scheduled for the rest of that day.  If any tas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t will execute each task at their specified time unti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have been executed.  It will then wait until midnight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file again and start the proce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ing your tas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rs will have just one taskfile (default) but for those wh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taskfile, this section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type TASKER (without the /t) Tasker will first look fo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FILE.TXT in the current directory.  If not present Taske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the default taskfile.txt (same directory as TASKER.EX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lso not present you will be informed that there are no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nd to ad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your own taskfile name and location by using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T C:\MYDIR\JIMSTASK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st use /T without the path/filename.  Tasker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th/filename for your taskfile and log file (this is 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log file in a different location than your task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 switch can be used in conjuction with the /a, /d and /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option comes before /T.  Thus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A /T [PATH/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ente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E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default taskfile (TASKFILE.TXT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taskfile in another directory use 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T C:\MYDIR\TASKFILE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keeping the filename TASKFILE.TXT will allow you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file just by typing TASKER from the same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 is other than TASKFILE.TXT you will ne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ER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to 'Enter the Task Number to Remove'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task number and Tasker will display the task along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re You Sure' screen.  Your task will then be removed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tasks just delete the taskfile and start over with a Tasker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task number you want to remove, answer 'N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l steps will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play your tasks for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you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ating screen redirection to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screen redirec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[/t [path/filename] ] /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/redir switch MUST be the last parameter.  Your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always reside in the same directory as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file.  (The next version will be more flexab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e REDIR.TX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use Tasker in a Window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asks to your default taskfile using DOS then edit the PI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ASKER.EXE and any parameters (/t or /redir). 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function in the background while you do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oad tasker (minimized) automatically every time you run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add TASKER.PIF to the 'load=' command in your WIN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 few lines).  Now Tasker will load up minimized and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sk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asker is not a windows utility but by using the pif it can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&amp;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                 File Name:          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askfile:          TASKFILE.TXT \ _ Same directory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file:          TASKLOG.TXT  /   TAS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:                 TASKFILE.TXT \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in other                        -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                 TASKLOG.TXT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than TASKFILE.TXT    Your choice \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by a name                      - 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LOGFILE.TXT     Your choice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file:   REDIR.TXT        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a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plan on using only one taskfile I suggest you sti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 (create it just by typing TASKER /A with no par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ay you will not have to concern yourself with /t.  Fo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 this 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going to use your own taskfile name you must use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ave TASKER.EXE in your path.  If you are unsure on how to do this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'PATH'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calling a batch file, use the DOS 'call' function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, (ex. CALL TEST.BAT).  Tasker will act unpredictable if 'call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and Line Piping functions do not work with Tasker unless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.  For instance, if you want to log in to a net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 in a password you can 'call' a small batch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You want to login to a network and execute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1:      call log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2:      normal comman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3:      normal comman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4:      normal comm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load Lan drivers if not already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LOGIN jimmy &lt;c:\mypa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edit your taskfile using a standard editor although it is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y to remove the task and re-add it using Tasker.  If you ed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, if you misplace even one character other than the task,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nforgiving and produce an "Invalid Data in Taskfile" mess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erform unpredictably.  I was able to edit mine using Brie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editor and had no problems. I cannot guarantee what other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do to the task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ize I do not have a task edit feature yet, this is why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write your tasks out to a flat file (instead of using encry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minor editing.  An edit feature should be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dit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ake sure your last character in the taskfile is the last char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ast task.  Do NOT add a carrage return.  Again,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nd at the end of your last task, not on the next (blank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is advised to make a backup of your taskfile before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ere is how each line of the taskfil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##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rst 2 numbers represent the month (99 means every mon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umber is the day of week (0 = Sunday, 1 = Monday, 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eans every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(fourth) number is a weekend switch, 0 if weekends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just every business day (this number is ignored unless every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4 numbers represent the time (hours and minutes, military ti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maining characters is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99500500call c:\jimslog.bat (every month, every Frid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am call my login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0700Virscan c: /a /v    (every month, every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y at 7am run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anner with pa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program shells out to execute your tasks.  You will see in the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screen a Spawn Status (ex. "Spawn Successful").  When a spa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this does not mean that your program was.  Tasker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ing you know it successfully spawned another command.com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Please verify each of your program'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 advised that if you decide to use tasker in a Windows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does use approximately 90K of memory.  If you have a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for windows than this should not effect the system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when tasker executes it swaps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Because DOS environment calls (dir, ren, copy, etc...) normal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'command /c' for the spawn function and program files do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provided a feature so you would not have to decid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is needed or not.  Tasker will first attempt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normally, if this fails it will precede the comma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which will then function.  If your program return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it will attempt to re-execute it with a 'command /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ansparent).  So, if you notice in your redir.txt file and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executed twice, this is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tried to execute "TYPE C:\AUTOEXEC.BAT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es not exist, tasker will return the DOS error bu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ry and run "command /cTYPE C:\AUTOEXEC.BAT" which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If you have one of your tasks logging in or out of a Novell network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of the path errors you might receive depending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ready logged in and have search maps, and then you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through one of your tasks, Novell will append any search m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ogin script to your path (doubling your search map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hen after you logout, Novell strips only one set of search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your path but your original set will still exist althoug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gged out.  You will receive "invalid drive in search 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.  Be careful.  Be sure you are logged out before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log you in.  Also, it is easiest to perform multipl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within a batch file.  If you login in one task your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an become unreliable.  A Novell Network is th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ccess to and was able to test.  Because it is a dos bases 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perform on other dos type networks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Ira Ashkenes (IJ Software) for all his ins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pport in creating this utility.  Also, thanks to F. PIET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ideas in screen re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problems do not hesitate to contact m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3-368-8990 (Virgini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no answer leave a message and I will promptly return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electronically on CompuServe.  My mail address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713,71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trying Tas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MUMBO JU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s and all referenced and related program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ed by SkinnyMan Applications and is protected und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