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OMP REAL MODE ADI DRIVER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-0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al mode ADI driver copy the file CCADI.EXE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DI driver type: CCADI at the DOS prompt.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C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X 12 tabl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ADI driver will set the tablet up to the abo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tablet is connected to the proper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have been added to change the dealt setting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ADI /P4  sets the driver to work on COMM po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ADI /?   displays information on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ADI /S   uses the entire active area of th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th all ADI drivers and tablet drivers supported by AutoC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ablet active area is not used. The X data is always sca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Y data. This always give a perfect square activ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rawings from being skewed when digitized into AutoCAD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problem with other Autodesk products such as Auto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Both of these programs do not have a tablet calibrate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scale the tablet active area to the entire screen.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to digitize a drawing that is longer than the tablets heigh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switch when loading CCADI.EXE, scales the entire activ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hen loaded into memory takes 2.5K of memory. The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memory by a provided program called RMADI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 copied to the same directory as the AD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