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READ.EXE (C) Copyright Marv Conn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read is a small program I wrote for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 in Garth's Ultimate Univer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50 devices in the game of Ultimate Universe a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 it is possible to view descriptions of th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;M;&lt;string&gt; command.  This however isn't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't be used in port 7.  So, I wrote a small dev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will scan the device.doc file for key word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UUREAD.EXE in the same directory as DEVICE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copy of DEVICE.DOC get it from the boar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or download Ultimate Universe and construct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OC.EXE program found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UREAD.EX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ill prompt you for a device numb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evice number, then enter it.  If you want to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, then hit enter and you will be prompted for a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search will search the title and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ntil it finds a match.  The search is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upper or lower case it will be conve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device is found or not fou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action.  Continue means "look for it some mo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very simple program, but without i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ve to search the device.doc using some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Edit or Wordperfect.  I think UUREAD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READ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other file called UUREADW.EX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, but the display area is smaller so that it can b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window on an OS\2, Windows or Deskview desktop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maller window, some of the tex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scription will not be displayed. 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nough information about most device to give you an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The exception to this is the packs.  They often f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is small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urrent version works with DEVICE.DOCs from VERSION 1.6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it with 1.61beta or  1.60, but there will be a blu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play and the first line of text will be missing!  On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, just use V1.61, O.K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rv.conn@medinfo.jax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-&gt;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1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nfo: 904-246-14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