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onghold Money Maximiz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Raist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onghold is a cool game, but in the beginning, you cannot have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 Your total Gold available is determined by your rank an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ults you have.  This money maximizer would help you to get more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money resets to your maximum when a structure is complete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using this program would be to [Pause] the game, then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 your money, the go back into the game and upgrade/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Notice while in [Pause], your characters do not move towar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quares, and the building stops.  After you've done your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sum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o this as many times as you like, but do build many vaul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money.  Later on, when you have more vaults, you w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maximizer s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CHT save.[???] [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???]   is the extension of your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ame]  is the name of the Baron/Baroness whose money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djust.  You must enter at least the first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name.  Be sure you use UNIQUE names. The nam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sensitive, so type EXACTLY as you di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saved game keeps growing bigger, the location of the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aron changes accordingly.  This maximizer will do a search (slow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 characters, up to a point.  Originally, I made it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s to a certain size, but now it should be able to handl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f any size.  Of course the larger the saved game, the long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ake to search (in 1024-byte chunks - easier to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n, say 64K chunks)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program reads in 1K chunks, sometimes it will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Baron/Baroness.  One chunk might have read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name and missed the rest.  And the next chunk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, but not the whole.  The program will abort with ERRORLEVEL 3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  The best thing to do is probably to occupy more land or buil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to grow your saved game enough so next time, STRCHT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Bar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