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ck for RISKY WOODS by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 routine blanked out with NOP's (HEX 90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offset 28,805 (HEX 7085) with E8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ing just before the E8EAFC instru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Y.EXE file included has already been edi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o your RISKY game dir and you're all s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