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PR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SY is a utility written for Privateer by Origin.  It "fixes"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TRE, which contains the objects for all space vehicles.  PREASY 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vehicle records in this file in order to make the spac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EASIER.  Note that NONE OF THE ALTERATIONS AFFECT THE PLAYER'S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"trainer" program for Privateer, and its also gre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re the star bases and not worry so much about being kill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great for those pilots like me who don't live very long in most miss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ill selectively cripple vehicle SHIELDS, MISSILES and GU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s the disabled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  --  Disabled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--  Non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     --  All reduced to LASER fir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affect ALL ships -- FRIENDLY and ENEMY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the "alien" switch on the command line.  The "alien" swit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hips ONLY for disabling (I put this in especially for that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"pod" that keeps chasing me around. The pod still chases me bu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asers now -- not STELTEK gun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tailor" the disabling level you want by selecting the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via the command line switches.  Alternatively, you can th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switch to disable everything on all ships (including ali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this program works by altering the OBJECTS.TR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ite a few checks in PREASY to ensure that only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ltered.  Future versions of Privateer will require a new P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igin changes the contents of OBJECTS.TRE.   Once th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there is no turning back.  PLEASE BACKUP OBJECTS.T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EASY.  Copy it to any backup name.  PREASY will make only on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, so if you disable missiles, and then later want to disabl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 you'll have to restore your original OBJECTS.TRE and then run PR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PREASY will try to stop you if it detects chang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force the edits to be done, but you may wind up with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TRE file.  NOTE:  The version of OBJECTS.TRE that PREASY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s a time/date stamp of:  9/9/93 7:09pm, 3850988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SY WILL NOT HARM YOUR SHIP or any SAV files.  If you wish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files (and therefore your ship), use PREDIT.  It lets you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numerous ship parameters including shields (up to level 11)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cations, cash credits, etc.  I wrote PREDIT specifically for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PR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vateer directory (\privater, usually). Run PREAS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"preasy", followed by the command line switches you wa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nter several switches together.  The following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=</w:t>
        <w:tab/>
        <w:t>cripple ALL game vehicle components (not your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</w:t>
        <w:tab/>
        <w:t>=</w:t>
        <w:tab/>
        <w:t>cripple ALL game vehicle MISSILES (None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</w:t>
        <w:tab/>
        <w:t>=</w:t>
        <w:tab/>
        <w:t>cripple ALL game vehicle GUNS (LA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</w:t>
        <w:tab/>
        <w:t>=</w:t>
        <w:tab/>
        <w:t>cripple ALL game vehicle SHIELDS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en</w:t>
        <w:tab/>
        <w:t>=</w:t>
        <w:tab/>
        <w:t>cripple ALL alien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"preasy missile", no friendly or enem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missiles. "preasy shield" will reduce all friendly/enem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Level 1.  "preasy gun missile" will cripple all guns an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make that nasty alien "pod" a little tam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asy alie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SY will inform you of the status of the modifications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halting if it detects errors or a non-original OBJECTS.T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SY was not written to allow one to cheat his/her way through Privat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Private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sikes@meediv.lanl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PR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REASY and enjoy Privat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PR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