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 of Persia II: The Shadow &amp; the Flame(tm) Editor ver.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 Prince of Persia program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who designed the game.  This is THEIR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urchase your own copy of Prince of Persia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rate the game.  The game took many long hours to deve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uthor should be rewarded for doing so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ing program is ILLEGAL without owning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.  REGISTER Prince of Persia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program is intended for those who have tak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mselves to buy and register Prince of Persia II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register the software if you use it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many programmers, so they can continu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 the future.  Please Register, use of it els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ight, and is most likely not author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2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used by any legal owners of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a II, and should be registered.  Have fun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the editor, because I have a hard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a few levels, when I seem to be running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found in the origi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2ed01b.zip    Original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2ed.exe       Executable PP2 Editor.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2ed.doc      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2 Editor - The Woodbine/2 BBS 519.254.2023  19.2 ZyXEL, 14.4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2ed.exe /Gn [options] file.in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    (file.in = prince.sav) (file.out = prince.s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    (not case sensitive;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m:n     Copy game m -&gt; game n (/G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[a]     Delet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Delete current and all succee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Gn       Game, where n=1-10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ccc     Insert game named ccc (10 char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n       Level, where n=1-12 (&gt;12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ccc     Name (10 char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n       Potion, where n=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       Summary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n       Time, where n=1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pp2ed.exe prince.sav prince.out /g4 /iGame4 /l9 /p12 /t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s Game4 into fourth game of prince.sav, at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12 potions and 75 minutes.  Saved as prin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s used are game 1, level 3, potion 12, time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.sav -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.sav -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tion not preceded by a '/' will be defaul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, and must be a valid file name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ot preceded by a '/' is defaulted to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a valid file name.  If the output file nam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pecified, the file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may be specified in any order, as long a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s each of the options.  The options ma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, be between the file names, or may succe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if they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m:n   Copies a game that is currently saved. 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oes not exist, and error will occu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game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- sour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- destin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[a]   Deletes a game specified by the /Gn option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oes not exist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] - (optional) deletes all games after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 specified by /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n     Specifies current game to be modified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ied, all modifications will b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1.  Valid games are from 1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-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(optional) Displays the help screen.  Equivilent to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options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ccc   Inserts a game specified by the /Gn option.  I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exists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c - Name of the game (maximum of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n     Changes the game specified by the /Gn optio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.  Valid levels are from 1-15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, 3 potions and 7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-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cc   Changes the name of the game specified by the /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name is given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c - Name of the game (maximum of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n     Changes the number of energy potions for a g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/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- Number of potions (valid are from 1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use of more than 12 potion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Displays a summary of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# � Game         � Time � Level � Po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1 � Game1        � 75   � 3     �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2 � Game2        � 69   � 4     �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3 � Game3        � 35   � 7     � 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5 � Game5        � 13   � 12    � 1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n     Changes the amount of time left for a g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- Time in minutes (valid from 1-7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ite software mainly for OS/2, any idea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or would like to donate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: The Woodbine/2 BBS (PL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519) 254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.2 ZyXEL,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, send $5, after logging onto BBS and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