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yp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simple ASCII text file viewer.  TE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allow the viewing of ASCII text files, with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ype is a coprocessor independent program, that typ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to the screen one character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llows for the user to speed up the displ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during a long title page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low down the display during technical part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lly read.  It also allows you to pause the displa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lso allows you to exit by pressing the ESCape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YP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YPE {Optional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not used then the program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file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YP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Spe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Slow Dow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/p   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ey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TELETYPE to your friends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ulletin Board Systems, or via any oth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comments to { JMartin000 } on America OnLine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future editions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YP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just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- 1992 - Beta Test Vers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06/06/1993 - First full 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one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06/09/1993 - Second full featu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the one keystroke comman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06/12/1993 - Third full featu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mall fix for the tim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ntext sensitiv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08/21/1993 - Fourth full featu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tra line of text in the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EGA / CGA.  Providing 18 Lines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A, 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mode support.  Provide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possible f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zing 30 x 80 text mode.  Providin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of text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READ ME program design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, based on TE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