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V2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2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Gary M. Raymo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P.O.Box 818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New Orleans, La.  701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504) 288-655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Compuserve 70613,316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G)o to ---&gt;   26)  Files &amp;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)  How SHOW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)  Using SHOW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4)  Prin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9)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9)  GOTO &amp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4) 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9)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8) 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2)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COM      SHOW Engine used to convert text (ascii) fil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This document encased by SHOW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ME.COM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OW was b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need to immediately supply a client with some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structions. He was in another city, the document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pages, and faxing seemed to be my only option.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I use one of a couple of simple utilities circul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es that convert text files to self displaying executab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n I could upload it directly to his hom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d like the perfect solution. It was, and it wor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were obvious. The customer could read the tex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puter monitor by simple typing the name of the tex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The customer did not have to know beans about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piping, the MORE utility, redirection codes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he didn't!) The best part was that the self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d scroll control, with up and down line control,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, along with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utility we used required some sophist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nsuming preperation on the part of the operator.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time involved embedding control characters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or changes etc. I therefore decided to write a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, faster and novice oriented utility. Thus SHOW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was written entirely in assembler to optimize bot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. Isaacson's A86 compiler was chosen for it's pow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simplicity to 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W, you need only tell it what text file to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com file you desire. (which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input file if you wish). You have an additional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it a third string parameter which will appear as a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window. The first two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ssed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      2nd   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SHOW INPUT.TXT OUTEXT "Synopsis of board meeting - 2/23/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3rd parameter is optional (as are the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 space must delimit (separate) each parame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have extensions that general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ASC),(.TXT),(.DOC), (.BAS),(.PAS), etc, etc,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xtension for the 1st parameter or input file (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extension, and it does NOT have to have one!)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.EXT) will always default to .COM if you do not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corporates several features not found in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nverters on the market. It is also fairly intuitiv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ntire set of menu choic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(W)rite (G)o (C)olor/(S) (P)rint, (F)ind, Home,End,PgUpDn,ArUpDn Ln 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&lt;exit to dos&gt; anytime by using the Escape key.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ar right of the menu bar, always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op line. Hence, if you hit &lt;End&gt; and see 975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8 lines (975 plus 23) in the file. This will only vary dur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in which case, the line number appearing at the bott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the found text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quickly and easily print the document to your lin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(P)r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Is Line Printer READY [y/n] -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ssumes you are using LPT1 (parallel port address 3B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using LPT2 (parallel port address 378h)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allel port address 278h) this is no problem. SH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se ports by repeatedly hitt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e LPT# will appear to the extreme lef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th) line on stand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(W)rite the document back into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desired. After hitting "w" you will be prompted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Enter filename to save as   -&gt; minu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bserve not to exceed the dos convention of 8x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for the handle and extension. (Examp: TEXTFI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345678x123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screen will have a pleasant default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with black lettering. The top border and bottom menu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lue with white lettering. The (C)olor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fly), the body color of the document.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c", immediately use the up and down arrow key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255 choices. As you toggle the up/dn arrow ke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creen change immediately.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colors, hit &lt;Esc&gt; and continue enjoying SHOW! There a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hoices plus 128 of the same in blinking format. PgUp -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also active (along with the Arrow keys) 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for immediate rotation to the n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You may save the new color as a DEFAULT by hitting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FTER changing the color and hitting &lt;Esc&gt;. Caution: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(saving) feature will not operate if you rename the new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amp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G)o option request a line number to jump to.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total number of lines in your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key after loading and reading the Line count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is feature can save a lot of time in scanning or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lace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F)ind option will result in the appear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line 25: Enter search string to find -&gt; atom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is case sensitive and if successful will b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containing the match to the top of the screen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other prompt asking: Search for this again [y/n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s (Y or y) response will continue the search,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r any subsequent search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by a flashing "No Match Found" message. If a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, the line containing the found mat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of the screen (if not the first or last pag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not breach the 64k segment boundary of a dos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tuff more text into the wraparound display dri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ed not to maintain a data array of line numbers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utilities. Rather, SHOW reads line endings (crlf)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s its present position and calculates page 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reference. This saves two bytes per lin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file size and allows you to get over 61k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This could be particularly useful for files with 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re is another limit impo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word integers as a line count variable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64k lines. But, I somehow doubt this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attribute is determined by a single byte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er from 0 to 255. There are eight basic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 (purple), brow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ackground color may have any one of the eight basic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eight more of the same basic colors in lighter or brighter h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oreground color. So 8x16 = 128 choices of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plus another 8x16 (128) of equivalent blink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128 + 128 = 256 choices (0 thru 255). The togg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or decrements the byte starting with decimal 04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producing cyan background with black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ers, I will license the assembly source cod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fee. Call, write or E-Mail for more details. On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$500 for his source. By comparison, mine is practic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sonably commented throughout. Show was written for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Major Upgrade. Incorporated a text (F)ind or sear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e strings. This is in response to the number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requested feature by SHOW's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 Fixed a bug that prevented writing to a 8x3 com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ile handle buffer to permit passing file pa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Minor cosmetic changes to some menu prompts. Fixed bug on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used lockup if first line of text was empty.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mproperly set line 25 Menu when text less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Printer Port Toggle key from PrnSc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Added an error message if input text file not foun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&amp; PgDn in addition to Arrow Up,Dn for faste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b Replace bios screen writes with direct video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old, slow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12/19/92 Maintenance, reworked all functions, saved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12/15/92 First releas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Gary Raymo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ext files in ANY quantity for private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ale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HOW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SHOWV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learn assembler, create, and continue embellishing this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ext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