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s for future enhancements of The RaLi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s the Dialog boxes and Pick Lists support a mouse, I a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support to the reader, for the command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a bit of extra coding work, so it will not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ew da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orking on a companion program, that will take a special list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Lin Reader, while in 'REQUEST' mode, and create 'File Req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use with a mailer. This will allow you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essages when using The RaLin Reader to view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ill be written to your Mail directory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r List: Will be adding command functions to the directory Pick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Copy, Move, Delete files displayed.  "Possibly"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view 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further thought, these functions may be put in a sepera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Utility" model if you will, and use a picklist that allows 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to work on, versus the one file only tha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rmal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ll be adding fields to RRCONFIG to allow you to enter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r each Printer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RR, there will be a screen where you can view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in case you forget just what is assigned to w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rogram has run out of room with just on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 will have two configu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ddition of The Note Pad, RRCONFIG will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use instead of RNOTE.PAD. Also the note p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search for the file, and only load a blank file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figure for does not exist in the path. You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fferent file when calling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"may" include a built in Print Spooler. This is dependan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I need to determine if you would be allowed to op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 while the previous file wa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make my decesion after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the near future, there will be a Registration utility, to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Registration number, which will allow you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evaluation copy 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having to obtain a Registered copy from us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fter the final releas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lease should see the addition of the above mentio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, The RaLin Reader will be what I want it to be.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nhancing and optimizing.  This release, Version 2.02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pe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of. whatsup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