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DOS utility: text file pa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- Octo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 prepares text files for printing by placing formfeeds (ASCII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page breaks, at user specifi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PAGINATE /i&lt;infile&gt; /o&lt;outfile&gt; /l##[:##] (lines per odd/eve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AGINATE /iNOTPAGED.TXT /oPAGED.TXT /l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 takes exactly three parameters on the command line. ALL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not significant, but the switch character ("/")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"i" or "o" or "l") of each are.  The above example sh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understanding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mple above as a base, substitute the name of whateve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ginate for NOTPAGED.TXT, and a currently *non-existent*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D.TXT (since the program refuses to overwrite any ex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.TXT will be identical to NOTPAGED.TXT except that a formf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interval specified after the "/l" parameter.  If "/l6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every page will have 60 lines (until the last,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).  If "/l0" is specified, a formfeed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rst line (literally, after "0" lines)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unaltered.  (Wildcards are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ifferent number of lines for odd and even pages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s per page (/l##) parameter a colon (:) followed by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get 50 lines on odd pages and 55 on even pages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50:55" (without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feed or pagebreak is accomplished by inserting the ASCII char. 1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which is represented by the intl. symbol for the female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 not be in the current directory. 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is 65535 (hardly a very useful page length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case you are wondering I have chosen to have the formfee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 instead of at the end, or even inser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, it is based on how a printer interprets text. 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is a linefeed and carriage return (EOL), which prints as an *extra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f there is also a formfeed at the "end" of the line or on a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n order for the formfeed to act simply as a formfeed, and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, it MUST precede the first character of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0/22.  Now removes existing page breaks automatically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