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DMOS Computer WorkShop - 26, Skoufa Street, Athens 106 7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hone +30-1- data: 363 5482, 360 6044, 360 6046 (Cadmos/CHAOS BB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voice: 361 1030, 360 6052       FAX: 360 6059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Txt.EXE, Ver 0.3, (c) 1992, Haris Courouclis (CADMOS), (301) 361 10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:  GetTxt &lt;FileSpec&gt;&gt; [/g:nnn]] [/ns]] [/np]] [/re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xt will output FileSpec to the screen (or to the standard outp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ed is specified) filtering non printable charsacters. Any gro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3 (by default) or nnn consequitive 'readable' char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ancel the Pause mode using /np on the command line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at the pause prompt cancels the Pause Mode. HOME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aster), ESC aborts. Use /ns for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 WildCards are supported (S*T matches SMART, not SOME that DOS w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xt allows you to see text (copyright notes, names, commands e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, ANSI, and other non readable files. GetTxt will out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of at least 2 (by default, or the number specified by /g: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itive 'readable' characters. By default, 'readable'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.Z, a..z, 0..9, -, point, comma, and Space. This can be custom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tring passed to GetTxt by the env. variable GetTxt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d to by variable GetTxt. For example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ettxt=ABCDEFGHIJKLMNOPQRSTUVWXYZ (c)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T gettxt=C:\GETTXT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haracters in the configuration file, including an EOF mark (Ctrl-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-feeds are considered 'readable' charact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c) All rights reserved. Use prohibited in a professional, business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ercial environment without prior written licence by the autho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el free to copy and distribute this program. You may use it and evalu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for 30 days. After this period, you may only use it while you are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scriber to Cadmos/CHAOS BBS :-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