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416 to 905 Areacode Changer by Jon Fletcher - Lava Rock BBS 416-566-85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(To be changed to 905-566-8518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As everyone should know by now, by all of the advertisements Bell Canad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sending us in the mail, all phone numbers in area code 416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changing to area code 905, with exception to Toronto itself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OBER 4TH, 1993. This program was designed to search through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 and find any phone numbers, and change the area code por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, or leave at 416. The program has been setup to automatically det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ich area code to use for each prefix. You will be able to chang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, and binary files such as your BBS Userlist, and even you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se! It will only look at numbers entered in the ###-###-####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##.###.#### or (###)###-####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*** WARNING *** WARNING *** WARNING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KE A BACKUP OF YOUR DATA FILES BEFORE YOU ATTEMPT TO RUN THIS PROGRAM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ll not be held responsible for any data corruption, or loss.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have thoroughly tested this program out on my own data files, and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king perfectly. I also ran it on a backup of my message base,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igin lines, and phone numbers were changed perf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re is a graph of the current layout, unless Bell decides to mak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re changes. These changes are valid as of FEBRUARY 1993. As far as 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, these plans are not going to b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</w:t>
      </w:r>
      <w:r>
        <w:rPr/>
        <w:t>First 2 digits of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</w:t>
      </w:r>
      <w:r>
        <w:rPr/>
        <w:t>Last digit of phone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</w:t>
      </w:r>
      <w:r>
        <w:rPr/>
        <w:t>0     1     2     3     4     5     6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0 | 416 | 416 | - - | 416 | 416 | 416 | 905 | 416 | 416 | - - |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1 | 416 | - - | - - | 416 | 416 | 416 | - - | 416 | 416 | 416 |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2 | - - | 416 | 416 | 416 | 416 | 416 | 416 | 905 | - - | 416 |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| 416 | 416 | 416 | 416 | 416 | 416 | 416 | 416 | 905 | 416 | 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4 | 416 | 416 | 416 | 416 | 416 | 416 | 416 | 416 | 416 | 416 |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 | 416 | 416 | 416 | 416 | 416 | 416 | 416 | 905 | 416 | 416 |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 | 416 | 416 | 905 | 905 | 416 | 416 | 416 | 416 | - - | 416 | 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7 | 905 | 905 | 905 | 905 | 905 | 905 | 905 | 905 | 905 | 905 | 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8 | - - | 416 | 416 | 416 | 416 | 416 | 416 | 416 | 416 | 416 | 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9 | 416 | 416 | 416 | 416 | 905 | 905 | 416 | 416 | 416 | 416 | 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0 | - - | - - | - - | - - | 905 | - - | - - | 416 | - - | - - |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1 | - - | - - | 905 | - - | 416 | - - | - - | 905 | 905 | 905 | 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2 | 416 | 416 | 416 | 416 | 416 | 416 | 416 | 416 | 416 | 416 | 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3 | 416 | 416 | 905 | 905 | 416 | 905 | 905 | 416 | 905 | 416 | 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4 | 416 | 416 | 905 | 416 | 905 | 416 | 416 | 416 | 416 | 905 | 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5 | 416 | 416 | 905 | 416 | 905 | 905 | 905 | 905 | 905 | 416 | 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6 | 416 | 416 | 416 | 416 | 416 | 416 | 416 | 416 | 416 | 416 | 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7 | 416 | 905 | 905 | 905 | 905 | 416 | 416 | 416 | 416 | 416 | 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8 | - - | 416 | 905 | 905 | 905 | 905 | 905 | 905 | 905 | 905 | 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9 | 416 | 416 | 416 | 416 | 416 | 416 | 416 | 416 | 416 | 416 | 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0 | - - | 416 | 416 | 905 | 905 | 905 | 416 | 416 | 416 | 416 |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1 | - - | - - | 416 | 416 | - - | 905 | - - | 416 | - - | - - | 4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2 | 905 | 416 | 416 | 416 | 416 | 416 | 416 | 905 | 905 | 416 | 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 | 905 | 416 | 905 | 905 | 905 | 905 | 905 | - - | 416 | 416 | 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4 | 416 | 416 | 416 | 416 | 416 | 416 | 416 | 416 | 416 | 416 | 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5 | 905 | 905 | 905 | 905 | 905 | 905 | 905 | 905 | 905 | 905 | 4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6 | 416 | 416 | 416 | 416 | 416 | 416 | 416 | 416 | 905 | 416 |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7 | 905 | 905 | 905 | 905 | 905 | 905 | 905 | 905 | 905 | 905 | 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8 | 416 | 416 | 416 | 416 | 416 | 416 | 416 | 416 | 416 | 416 | 4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9 | 416 | 416 | 416 | 416 | 416 | 416 | 416 | 416 | 416 | 416 | 4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 | - - | 416 | 416 | 416 | 416 | 416 | 416 | 905 | 905 | 416 |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1 | 416 | - - | 416 | 905 | - - | 416 | 416 | 416 | 416 | - - | 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2 | 416 | 905 | 905 | 905 | 905 | 905 | 905 | 905 | 905 | 905 | 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3 | 416 | 416 | 416 | 416 | 416 | 416 | 416 | 416 | 416 | 416 | 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4 | 416 | 905 | 905 | 416 | 905 | 905 | 905 | 905 | 905 | 905 | 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5 | - - | - - | - - | - - | - - | - - | - - | - - | - - | - - | 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6 | 905 | 905 | 905 | 905 | 905 | 416 | 905 | 905 | 905 | 905 | 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7 | 905 | 905 | 905 | 905 | 905 | 905 | 905 | 905 | 905 | 905 | 5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8 | 416 | 416 | 416 | 416 | 905 | 416 | 416 | 416 | 416 | 416 | 5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9 | 416 | 416 | 416 | 416 | 416 | 416 | 416 | 416 | 416 | 416 | 5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0 | 416 | 416 | 905 | 416 | 416 | 416 | 416 | 905 | 416 | 416 | 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1 | - - | - - | 905 | - - | 416 | 905 | 416 | 416 | 416 | 905 | 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2 | 416 | 416 | 416 | 905 | 905 | 905 | 416 | 905 | 905 | 905 | 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3 | 416 | 416 | 905 | 416 | 905 | 416 | 416 | 905 | 416 | 905 | 6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4 | 905 | 905 | 905 | 905 | 905 | 905 | 905 | 905 | 905 | 905 |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5 | 416 | 416 | 416 | 416 | 416 | 905 | 416 | 416 | 416 | 905 | 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6 | 905 | 416 | 905 | 416 | 905 | 416 | 905 | 416 | 905 | 905 | 6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7 | 905 | 905 | 905 | 905 | 416 | 416 | 905 | 905 | 905 | 905 | 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8 | 905 | 905 | 905 | 905 | 905 | 905 | 905 | 905 | 905 | 905 | 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9 | 416 | 416 | 905 | 416 | 416 | 416 | 416 | 905 | 416 | 416 | 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0 | - - | - - | - - | - - | - - | - - | - - | - - | - - | - - | 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1 | - - | - - | - - | 905 | 905 | - - | - - | - - | - - | - - | 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2 | 416 | 905 | 905 | 905 | 416 | 905 | 416 | 905 | 905 | 905 |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3 | 416 | 905 | 905 | 416 | 905 | 905 | 416 | 905 | 905 | 416 | 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4 | 416 | 416 | 416 | 416 | 416 | 416 | 416 | 416 | 416 | 416 | 7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5 | 416 | 416 | 416 | 905 | 416 | 416 | 416 | 416 | 416 | 416 | 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6 | 416 | 416 | 416 | 416 | 905 | 905 | 416 | 416 | 905 | 416 | 7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7 | 905 | 905 | 905 | 905 | 905 | 905 | 905 | 416 | 416 | 905 | 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8 | - - | 416 | 416 | 416 | 416 | 416 | 905 | 416 | 905 | 416 | 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9 | 905 | 905 | 905 | 905 | 905 | 905 | 905 | 905 | 416 | 905 |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 | - - | - - | - - | 905 | - - | - - | - - | - - | - - | - - |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1 | - - | - - | - - | 416 | - - | 905 | 416 | - - | - - | 905 | 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2 | 905 | 905 | 905 | 905 | 905 | 905 | 905 | 905 | 905 | 905 | 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3 | 905 | 905 | 905 | 905 | 905 | 905 | 905 | 905 | 905 | 905 | 8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4 | 905 | 905 | 905 | 905 | 905 | 905 | 905 | 905 | 905 | 905 | 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| 905 | 905 | 905 | 905 | 905 | 905 | 905 | 905 | 905 | 905 | 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6 | 416 | 416 | 416 | 416 | 416 | 416 | 416 | 416 | 416 | 416 | 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7 | 416 | 905 | 416 | 905 | 905 | 905 | 905 | 905 | 905 | 905 | 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8 | 905 | 905 | 905 | 905 | 905 | 905 | 905 | 905 | 905 | 905 | 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9 | 905 | 905 | 905 | 905 | 905 | 905 | 905 | 905 | 905 | 905 | 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| - - | - - | - - | - - | - - | - - | - - | - - | - - | - - | 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1 | - - | - - | - - | - - | - - | - - | - - | - - | - - | - - | 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2 | 416 | 416 | 416 | 416 | 416 | 416 | 416 | 416 | 416 | 416 | 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3 | 416 | 416 | 416 | 416 | 905 | 905 | 905 | 905 | 905 | 905 | 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4 | 905 | 416 | - - | 416 | 416 | 905 | 905 | 416 | 416 | 905 | 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5 | - - | 905 | - - | - - | 416 | - - | 416 | 905 | - - | - - | 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6 | 416 | 416 | 416 | 416 | 416 | 416 | 416 | 416 | 416 | 416 | 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7 | - - | 416 | 416 | 416 | 416 | 416 | - - | 416 | 416 | 416 | 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8 | 416 | 416 | 416 | 905 | 905 | 905 | 905 | 905 | 905 | 905 | 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9 | - - | - - | - - | - - | 905 | - - | - - | - - | - - | - - | 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0     1     2     3     4     5     6     7     8    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16 = Toronto Numbers, which will not be chang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5 = 416 numbers that will be changed over to the 905 Prefix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NK = A non-assigned (Invalid) number. In other words, nobody will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 from one of these numbers at the time of the changeover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