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S, THERE'S A STO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onto shop offers night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ature video cameras,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-bomb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k D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nightmare.  You see, I had this assignment to do a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Tech, a store at 2144 Yonge Street, Toronto, (416) 482-8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alizes in hig-tech espionag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 went just fine, as manager John Mowat displayed an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gadgets that would have blown away James Bond -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aves droppers, night scopes, X-ray letter-bomb detector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sonic guard-dog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home, eager towrite the story, but overwhelmed b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laught, I fall into a deep sleep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walk into this unassuming store on Yonge Street I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uming guy behing the counter that I'm in to do a story on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ds knowingly and says, "Yeah, I know.  By the way, your dead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up to Friday.  We better get down to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.  This guy knows my business, my name, my address, my wif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hoe size, our credit card numbers, our overdue bills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or moved the deadline up on this story.  "So,"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suppressing a sly grin.  "What would you like to know?"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y Tech, the first and only store in Toronto that rents and s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ne of surveillance and security devices to the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aer John Mowat obviously relishes living and working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ter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tarters," I said, "how do you know so much about me?  Have we m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exactly.  But if you and your editor insist on doing bus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llular phones, you leave yourselves open to scrutiny,"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wat, adjusting the knobs on the Uniden Bearcat scanner, which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7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ll his patrons to hear are both sides of convers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cellular phones and police radios.  And it's all leg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," I said, checking behind me, "how did you know what I look li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its the play button on a VCR, and there I am, in glowing phospho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getting out of my car and heading into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ook these at 1:35 in the morning with the Night Invader H3T-1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ight Scope with long range telephoto lens," 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.  "Under a thousand bucks.  Electro-optics technology 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light or existing light thousands of times to produce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, high contrast image, even on the darkest of nights.  Just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a video or still came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is having way too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did you know who the article was for?," I asked.  "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magazine over the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sy," he said cheerfully.  "Before you came home, I took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l box and gave it a blast with our X-Ray Spray Lett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  For a short period of time the envelope becomes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the contents.  Then the envelope dries without a tra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doesn't pay you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kidding, Sherlock," I agreed.  "But my dog's a vicious killer.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 afte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tried," Mowat said sympathetically.  "But I laid the Dazer 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ent on h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basically, you can have a whole lotta fun watching peop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ke up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ke up shaken, and search frantically for my teddy bear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, I thought, no one's been spying on me with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But then I remembered that those gadgets aren't imag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exist, and you can buy them only at SpyT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," said Mowat during the real interview.  "There are lots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his 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began to explain how in this day and age of rising cr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paranoia, a store like Spy Tech doesn't just sell gadge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is the Miniature Spy Camera Module, at $595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in virtually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ho employ baby sitters to watch their children can now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baby sitters.  The results are reassuring: Spy Tech's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, which are equipped with camera lenses in the belly button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used to expose and convict three abusive baby si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wat also recommended that parents put them into children's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against dru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, landlords and even individuals buy over ten m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equipment a year from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microphones, transmitters, as well as microminiature pin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built inot ceiling tiles, clocks and filing cabinets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Tech hopes to soon have a new line of simple drug testing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 that managers will be able to check an employee's 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spot for cocaine, heroin, marijuana and alcohol to make f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more dough than does a writer for a magazine, perhap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and held for ransom is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ries, Spy Tech can provide you with an anti-kidnapp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ultra-micro transmitter, planted in a watch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ery, which sends out signals to the receiver/direction fin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20 kilometers away.  A speech synthesized voice repeats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to the rescue team, so that no matter where in the wor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ors take you, you'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anti-kidnapping devices may be a little high end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o I asked John to describe Spy Tech's regula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're getting everybody.  The whole gamut of profession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new toys, people who have seen the devices in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movies and want to come and play with them.  We also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companies who have a very serious need for out 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Tech also offers the services of private investig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ody guards.  Cabbies and bouncers are strapping on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's bullet proof vests, which at $495 are suprisingly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, and capable of thwarting any bullet or shotgun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llegal to spy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zzling as today's surveillance technology is, Canada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privac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 of surveillance devices is still a grey area 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ecause few cases have ever made it to court, and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py Tech makes spying on people very easy, Mowat maint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re actually helps people defend their right to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iving people the opportunity and ability to prote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.  Nobody wants their conversations listened to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he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officers generally support technology that helps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ctivity, but Detective David Girdlestone of the Central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it of the Metropolitan Toronto Police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ploys such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main worry regards the user.  Who actually has a real,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owning debugging devices?  Who needs to listen in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versions or needs a bullet-proof vest?  They're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, but what person wants it?  To have this equipment could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omething to h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irdlesont, the drug world uses many of the device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ells for concealing valuables, such as a soda pop safe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doesn't take much to fit cocaine or a Rolex watch into a saf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s a can of shaving cre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far as private citizens are concerned, Girdleston says Sp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ffer sound, legal solutions to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shop owner trying to lower the cost of shoplifting b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s," he says, "these devices are very useful and eff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If you suspect your spouse is playing around, if you susp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is tapped, if you suspect your employees are stealing or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in the washroom, ir you suspect ANYONE of ANYTHING,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has just the high-tech gadgetry you need to confirm your suspic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like so many of us these days, maybe you're just paranoid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come into Spy Tech anyway.  They have a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rear view sun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ver know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 Yong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82-8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