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uploaded by Ben Morehead, Associate Publis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olicy_Review_ magazine and authorized agent for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All rights reserved. You may contact the Associat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major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screen name:     Ben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:                  71603,203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 and ID:           benjamin@access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D:                     GJJT7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olicy Review, call 800-544-4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ll 1993 issue of Policy Review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. KAPLAN, TEAR DOWN TH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lett's Missing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going to disguise the fact that I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ald Reagan," Justin Kaplan, editor of Bartlett's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, told the Philadelphia Inquirer. President Reagan "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cribed as a memorable phrase maker" but wa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ctor masquerading as a leader," Mr. Kaplan later wr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Kaplan was responding to criticisms, initiated by me an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the Wall Street Journal editorial page and othe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trying to deny Ronald Reagan his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rhetorical history. His responses show that h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litical bigotry to interfere with his scholarly judg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abusing his power as guardian of one of America'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edition of Bartlett's, published in late 1992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entries from Ronald Reagan, the same number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Taylor and Gerald Ford. By comparison, there are 2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hn F. Kennedy and 35 from Franklin Roosevelt. Jimmy C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remembered for his eloquence, has twice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who was called, even by his enemies, the "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the Reaganisms cited in Bartlett's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ven memorable; instead they are intended to make Mr.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diculous. One suggests there is no shortage of 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In another, Mr. Reagan says Republicans want "a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people can still get rich." The third compare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by, "an alimentary canal with a big appetite at o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at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the lines that admirers of Mr. Reagan's rhetoric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None of President Reagan's great Cold War spee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-- not even his "evil empire" line, which Justin Ka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ttributes to George Lucas's Star Wars screenplay. Nor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r. Reagan's most important statements of conservative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worthy of Bartle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an unintended oversight on Justin Kaplan's part.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ent him examples of great Reagan quotations tha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the 17th edition. His response was to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Street Journal that he "was doing [Mr. Reagan's] reputa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" by quoting so sparingl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Kaplan's deliberate slighting of President Reagan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the iceberg in his abuse of his cultural power.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Bartlett's has no quotations whatsoever from Whit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, William F. Buckley Jr., Russell Kirk, Irving Kr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ill, George Gilder, Jeane Kirkpatrick, or Sidney Hoo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1 quotations from John Kenneth Galbraith, compar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lton Friedman and two from Friedrich Hayek. It has s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Frankfurter, six from Louis Brandeis, and four from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ne from Robert Bork. It has 11 from Martin Luth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rom Malcolm X, and two from Jesse Jackson, but non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black conservative such as Thomas S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Mr. Kaplan quotes conservatives, he usually lea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eologically most powerful statements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from Margaret Thatcher, none of them indicating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n. The three quotations from John Paul II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piece encyclical Centesimus Annus. Of eight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exander Solzhenitsyn, only one is a direct critic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 -- and that one is equally critical of the West. Dit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lav Havel, whose two quotes in Bartlett's do not inclu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insights into the nature of totalitarianis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conservative who gets a fair shake in Bartlett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Churc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Siegel, co-editor of the Macmillan Book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, calls the political bias in the latest Bartlett's 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 to the memory of John Bartlett and the ide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spirit of the first 15 editions." The Macmilla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65 quotations from Ronald Reagan and 34 from Margaret Th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iew here offers a sampling of conservativ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t 50 years that ought to be considered for Bartl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edition. The editors of Policy Review wish to exp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the dozens of scholars and writers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uggestions for this compilation, and to Nicholas Schul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ordinat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Justin Kaplan, we would be the first to admi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quotations is incomplete. Policy Review inv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send us important conservative quotation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years that we have missed. We hope to publish a sequ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eyers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L. B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economic history is a story of booms fading into resen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 much a business cycle as a cycl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, alternating between times of optimism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m. Between, if you must, decades of greed and, if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of env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ven Fa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J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evelop a fair appreciation for the real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government effort on behalf of children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annot fill a child's emotional needs. Nor can 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piritual and moral needs. Government is not a father or m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s never raised a child, and it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Notre Dame,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ucation is, after all, a serious business. Its lifebl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If there are no standards, how do we ca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country. Within very broad limits, people ma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sh. And yet, we believe that some ways of liv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others. Better because they bring more meaning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to the lives of others, and to our fragile fallibl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Marriage and parenthood should be held up bec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sband and wife and in fatherhood and motherhood come bless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on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ch to the 1992 Republican National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ll real education is the architecture of the so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suggest that you should not have an open mind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pproach college. But, don't keep your m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at your brains f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zaga College High Schoo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tion on the basis of race is illegal, immor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itutional, inherently wrong, and destructive of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by Race (with Terry East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oyd Ben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have to put people out of work to control inflation.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decade should be to fight inflation and un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upply-side incentives to put more goods on the sh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to cut prices and boost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of Joint Economic Committee of Congress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dio, then television, have assaulted and over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f the home, the real American privacy, which per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higher and more independent life within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Parents can no longer control the atmospher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lost even the will to do so. With great subtl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television enters not only the room, but also the ta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young alike, appealing to the immediately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ing whatever does not conform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sing of the America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community of man, in the midst of all the self-contrad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cra of community, is the community of those who seek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a professor can be absolutely certain of: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tudent entering the university believes, or says he belie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uth i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stitutional democracy the moral content of la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morality of the framer or legislator, ne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ty of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Enterprise Institut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de and endorsed our Constitution knew man's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their ideas, rather than to the temptations of utop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ust ask that our judges ad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mpting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's authority derives entirely from the fact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law and not his personal values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ublic accepts the decisions of its courts, accep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hat nullify the laws a majority of the elect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resentatives vo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ing statement at hearings to become associate jus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reme Cour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hen a judge goes beyond [his proper function] and rea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into the Constitution, values the framers and ra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ut there, he deprives the people of their libert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which the Constitution clearly envisions, is the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to set their own social agenda throug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mendment is about how we govern ourselves -- no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itillate ourselves sex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for greater restrictions on pornography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iew on ABC's "This Week," June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F. Buckle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tional Review] stands athwart history, yelling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ugural issue, Nation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modern relativist exercise tolerance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anything to begin with? It is not hard to ex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ion toward a point of view if you have no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ith which that point of view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From Liber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to live my life an obedient man, but obedient to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t to the wisdom of my ancestors; never to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itical truths arrived at yesterday at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ize the individual's surplus and you socialize his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ness; you cannot paint the Mona Lisa by assigning one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nt to a thousand pa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sooner live in a society governed by the first two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Boston telephone directory than in a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two thousand faculty members of Harva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he government of the United States, under Lyndon Johnson, pro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cern itself over the quality of American life.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new in the political theory of free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life has heretofore depended on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 who gave tone to that life, and they were its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oets, not its bureauc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Review, August 7,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s a divine institution. Without it we have anarch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lessness of anarchy is counter to the natural law: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ure all political theories which view the state a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cessarily evil. But it is the state which has been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instrument of abuse of the people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to the conservatives' program to keep the st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any but the most necessary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ho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ar is the second worst activity of mankind, the wo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escence in sla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Bur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liberalism, for most liberals is not a consciously under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ational beliefs, but a bundle of unexamined prejud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oined sentiments. The basic ideas and beliefs se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y when they are not made fully explicit, when they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 rather obscurely in the background, coloring the rhetor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ertain emotive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 o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egalitarianism of the liberal ideology implies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Westerners to hunger and pov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rmaments do not, generally speaking, cause wars. This no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rux of all arguments in favor of disarmament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al relationship upside down. Actually, it is w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reatening war, that cause armaments, not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taker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I am leaving the winning side for the losing s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die on the losing side than to live under Commu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ment before the House Un-American Activities Commit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3, 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has spread that in testifying against Mr. His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some old grudge, or motives of revenge or hatred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te Mr. Hiss. We were close friends, but we are cau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 of history. Mr. Hiss represents the concealed enem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re all fighting, and I am fighting. I have te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with remorse and pity, but in a moment of hi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is Nation now stands, so help me God, I could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, August 25, 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freedom is a political reading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very sincere break with Communism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though the Communists fail to identify its true 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he fail to go to the end of the experience. His brea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expression of the perpetual need of the soul whos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 stirring he has felt within him, years, months or days befo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. A Communist breaks because he must choose at las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concilable opposites -- God or Man, Soul or Mind, Freed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hen I took up my little sling and aimed at Communism, I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What I hit was the forces of that great so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, which, in the name of liberalism, spasmod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ly, somewhat formlessly, but always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has been inching its ice cap over the nation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in Communism the focus of the concentrated evil of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vision is the vision of man without God. I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ang Kai-s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I die I am still a dictator I will certainly go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vion of all dictators. If, on the other hand, I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stable base for a democratic government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forever in every home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ge D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fused to assume ... one of the central obligations of parentho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selves the final authority on good and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wrong, and to take the consequences of what m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lifetim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al Parents, Radica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M. Dir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nd a billion here and a billion there. Sooner or la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up to real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ovan Dji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he Communist revolution, conducted in the name of do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es, has resulted in the most complete author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 class. Everything else is a sham and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deology in the Soviet Union is both dead, and very much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t the level of faith; alive as an indispensable ration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, Dec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0 years, everything will be changed in Russia: its econ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relations with the west, its government and part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inside the party will change. I believe democrac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Russia ... it has to come. It can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1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t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really great and inspiring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can labor in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My Later Years, 1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thing in the world to understand is the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ight D. 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is the greatest single factor in successful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Post, June 23,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, indeed all free men, remember that in the fin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's pack is not so heavy a burden as a prisoner's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augural Address, January 20, 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roader considerations that might follow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"falling domino" principle. You have a row of domino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knock over the first one, and what will happe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certainty that it will go ov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as to why Indochina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ll to the communists, April 7, 1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ace a hostile ideology [communism]: global in scope, athe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, ruthless in purpose, and insidious 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well address to the nation, January 17,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est protection against bigger government in Washing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overnment in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the NGC, Cleveland, Ohio, June 8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ix Frank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he ultimate touchstone of constitutionality is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t what we have sai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s v. New York, 306 US 466, 1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rsonal freedom is best maintained ... when it is ing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ople's habits and not enforced against popular polic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ion of adjudicated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of this Court is to be essentially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of a legislature, if the considerations gov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construction are to be substantial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e legislation, then indeed judges should not ha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re and they should be made directly responsible to the elect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upreme] Court's authority -- possessed neither of the purs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 -- ultimately rests on sustained public confidenc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sanction. Such feeling must be nourished by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tachment, in fact and appearance, from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ments and by abstention from injecting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political forces and politic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Warren: A Political Biography by Earl Katcher, 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ton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o permanent as a temporary gover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it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never learn. Only people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it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uggests that capitalism is a necessary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sm and Freedom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Depression, like most other periods of severe unemplo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duced by government mismanagem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inherent instability of the privat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is taxation without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on President Carter's plan to raise t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infla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nergy of political work is devoted to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mismanagement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S, "Firing Line," October 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a society isn't structured on greed?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organization is how to set up an arrangeme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will do the least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millan Book of Business and Economic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conomic fallacies derive ... from the tendency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pie, that one party can gain only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 Choose (with Rose Fried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terest is not myopic selfishness. It is whatever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the participants, whatever they value, whatever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rsue. The scientist seeking to advance the fronti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, the missionary seeking to convert infidels 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the philanthropist seeking to bring comfort to the needy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suing their interests, as they see them, as they jud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G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has the gradually sinking feeling that his role as prov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male activity from the primal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through the industrial revolution and on into modern lif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rgely seized from him; he has been cuckol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lth and Pov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overty is less a state of income than a state of mind. I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economy depends on the proliferation of the r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arge class of risk-taking men who are willing to 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channels of a comfortable life in order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win huge profits, and inves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ority of any serious program against pover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the male role in poo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fare culture tells the man he is not a necessa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; he feels dispensable, his wife knows he is dispensabl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en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begins with giving. Not from greed, avaric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ove can one expect the rewards of commerce, but from a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kin to altruism, a regard for the needs of oth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, outgoing, and courageous temper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sexes are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f huma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an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Gol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ffer a choice, not an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3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llow the American flag to be shot at anywhere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to retain our respect and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on the Gulf of Tonkin incident, August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mericans understand freedom; we have earned it, we hav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and we have died for it. This nation and its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's models in a searching world. We can be free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ies in a doub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the Republican National Convention, June 16, 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ek to live your lives for you, to take your lib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relieving you of yours, those who elevate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 the citizen, must see ultimately a world in which ear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n be substituted for divine will. And this n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upon the rejection of that notion and upon th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 as the author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rightly understood as our founding fathers understoo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liberty and to the emancipation of creative dif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 understood, as it has been so tragically in our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first to conformity and then to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ment that is big enough to give you all you want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ake it a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he genius of the American system is that through freedo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xtraordinary results from plain old ordinar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iew in Policy Review, Fal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lies in the hearts of men and women; when it dies t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no law, no court can save it; no constitu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no court can even do much to hel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at "I Am An American Day," Central Park, May 20,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lav H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gime is captive to its own lies, it must fal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It falsifies the past. It falsifies the pres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ies the future. It falsifies statistics. It prete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an omnipotent and unprincipled police apparatus. It pre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ect human rights. It pretends to prosecute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tends to fear nothing. It pretends to prete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of the Powerless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fellow citizens: For forty years you have hear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on this day different variations of the same 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ur country flourished, how many millions of tons of ste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how happy we all were, how we trusted our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right perspectives were unfolding in front of us.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propose me for this office so that I, too, would l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ear's address to the Czech and Slovak peopl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e live in a contaminated moral environment. We hav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ill because we became used to saying one thing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We have learned not to believe in anything, to ign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to care only about ourselves. Notions such as love, friend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, humility, or forgiveness have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gime ... reduced man to a means of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a tool of production. Thus it attacked both thei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and their mutual relationship. It reduced gif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people to nuts and bolts in some monstrously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, and stin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drich Ha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the essence of the demand for equality before the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hould be treated alike in spite of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itution of Liberty,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danger to liberty today comes from the men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eded and most powerful in modern government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expert administrators exclusively concerne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ard as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im of the struggle for liberty has been equa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ot only means that the individual has both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rden of choice; it also means that he mus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his actions.... Liberty and responsi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here the sole employer is the State, opposition means de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ad to Serf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all be the gainers if we can create a world fi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 state "plans" the more difficult planning be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H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 intellectual and you find a would-be aristocra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es the sight, the sound, and the smell of common fol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s, Last Things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ne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uilty of judging capitalism by its operations and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hopes and aspirations; capitalism by its works and soci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ay life is worth living at any cost have alread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 an epitaph of infamy, for there is no caus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ey will not betray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criticism is to silence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Times Magazine, September 30, 1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is the cornerstone of our society.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shapes the attitude, the hopes, the ambi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ild. And when the family collapse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t are usually damaged. When it happens on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community itself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less we work to strengthen the family, to creat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most parents will stay together, all the rest --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s, and public assistance, and private concern --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4,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hat the West was somehow to blame for world pov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self a Western invention. Like decolonization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guilt, the prime dissolvent of order and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arly 1933, therefore, the two largest and strongest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rmly in the grip of totalitarian regimes which p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, and indeed embodied, moral relativism,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ing potenti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se years, the power of the State to do evi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wesome speed. Its power to do good grew slowly and 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mits on our future if we don't put limit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mission to the world did not end when communism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ssion is ongoing.... Our mission is to continu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we are for the freedom and human rights of all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for all time -- and to do everything we can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dream and hope of freedom into a democratic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! And with God's help w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y hampered by restrictive tax rates will neve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venue to balance our budget, just as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nough jobs or enough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December 14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ell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-century conservative is concerned, first of a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eration of spirit and character -- with the perenn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ner order of the soul, the restoration of the et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and the religious sanction upon which any lif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s founded. This is conservatism at it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ervative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onservative believes] in a transcendent order, or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w, which rules society as well a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ervatives have an] affection for the proliferating var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human existence, as opposed to the narrowing unifor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itarianism, and utilitarian aims of most rad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ivilized society requires orders and classes.... I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re effaced among men, oligarchs fill the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quality in the judgment of God, and equa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law, are recognized by conservatives; but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ey think, means equality in servitude and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y force of arms are civilizations held together, but by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f moral and intellectua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ivening the Conservative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, in any society, is the reward of dutie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gent conservative combines a disposi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bility to r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lligent Woman's Guide to Conservat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e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rxist dictators shoot their way into power in Central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Francisco Democrats don't blame the guerril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viet allies, they blame United States polici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years ago, but then they always blame America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at the 1984 Republica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uthoritarian governments are less repres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autocracies.... They are more suscepti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ization, and ... they are more compatible with U.S.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atorships and Doubl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ving K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ed religion. It's a vehicle for a moral tradi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ole. Nothing can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heers for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neoconservative is] a liberal who has been mugged by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eral is one who says that it's all right for an 18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to perform in a pornographic movie as long as she get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w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lieve that] no one was ever corrupted by a book,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lieve that no one was ever improved by a book (or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vie).... No one, not even a university professor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s of a Neo-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unding Fathers] understood that republican self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xist if humanity did not possess ...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ublican virtues" of self-control, self-relianc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rested concern for the public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[Reagan's] posture was forward-looking, his accen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growth rather than sobriety. All those Republic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s and souls of accountants -- the traditional id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party -- were nervous, even dism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fare state, properly conceived, can be an integral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Spectator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new kind of class war -- the people as citizens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and their clients in the public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s on Prop 13," Wall Street Journal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r L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ure of Narciss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 Kuan 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inevitably will again play a major role in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economically. They are a great people. They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satisfied with a world role that limi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etter transistor radios and sewing machines, and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ians to grow 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in Richard M. Nixon's 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ke men without chests and expect of them virtue and ente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augh at honor and are shocked to find traitors in our mids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ate and then bid the geldings to be frui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lition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M. Lich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no impediment in your way, and we will be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bidding you a fond farewell as you sail off into the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to a proposal to move the United 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City, September 19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h 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 and suffering are not due to the unequ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resources, but to the unequal distribution of capit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Review, Summ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e up with a new national symbol for the United Sta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need to junk the eagle and come up with a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for the kind of government we have today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eagle with a huge sow that has a lot of nip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at little piglets hanging on them, all trying to s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nourishment from th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hings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all the most obnoxious feminists what they real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az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e Booth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or lifting everyone off the social bottom. In fact, I 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way with the social botto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February 14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epublican leaves one side of the aisle and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it raises the intelligence quotient of both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what [Henry] Wallace calls his global thinking is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lice it, still global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Congress, February 9,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Mac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tal to enter any war without the will to w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the Republican National Convention,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ion I am a soldier and take great pride in that fa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rouder, infinitely prouder, to be a father. A soldier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uild; the father only builds, never destroys. The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ities of death; the other embodies creation and lif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hordes of death are mighty, the battalions of lif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i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is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n are free to be vicious they cannot be virt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fense of Freedom: A Conservative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dwig von 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imply no other choice than this: either abs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in the free play of the market, or to del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nagement of production and distribution to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pitalism or socialism: there exists no midd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millan Book of Business and Economic Quotations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man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Patrick Moyni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unmistakable lesson in American history: a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a large number of young men to grow up in broken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d by women, never acquiring any stable relationship to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, never acquiring any set of rational expecta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-- that community asks for and gets chaos. Crime, vio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, disorder -- most particularly the furious, unre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hing out at the whole social structure -- that is not on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; it is very near to inevitable. And it is richly d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and Nation,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[government] cannot provide values to persons who have n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lost those they had. It cannot provide inner peac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utlets for moral energies, but it cannot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 Times, February 15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Liberals have been unable to acquire from bir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s seem to be endowed with at birth: namely,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 of the powers of government to d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Post, May 14,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race could benefit from a period of benign neg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to President Nixon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exciting thing you encounter in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e, because it's so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Times, March 2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what the welfar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ied to provide more for the poor and produced more poo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ied to remove the barriers to escape poverty, and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. Nis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inciple in the conservative philosophy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ent and absolute incompatibility between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for community will not be denied, for it sp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werful needs of human nature -- needs for clear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purpose, membership, status, and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st f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leader does not talk down to people. He lifts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ing a staff, the conservative leader face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n does the liberal. In general, liberals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hunger to be the ones running it. Conservative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government and want no part of it. Liberals want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lives. Conservatives want to be left alone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ves.... Liberals flock to government; conservativ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ced and persuaded. With a smaller field to choose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leader often has to choose between those who ar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right and those who are bright but not l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N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lowly did I come to the precise capitalist insight: cre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productive than rote labor; therefore, the primar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is mind. "Errand Into the Wilderness" Capitalism is 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order favorable to alertness, inventiveness, discove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ity. This means a social order based upon education,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to create, and the right to enjoy the fruit's of one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f-government is not possible in personal life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n whether it is possible in the republic. Every pro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istory would suggest that lack of self-gover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itizenry will lead to lack of restraint in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ublic.... Personal prodigality will be paralleled by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ality. As individuals live beyond their means, so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As individuals liberate themselves from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, and a prudent concern for the future, so wil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leaders. When self-government is no longer an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it cannot be credible for the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irit of Democratic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Oakes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servative ... is to prefer the familiar to the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fer the tried to the untried, fact to mystery, the act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, the limited to the unbounded, the near to the di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cient to the superabundant, the conveni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present laughter to utopia's bl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ism in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J. O'Ro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oney and power to government is like giving whiskey a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eenage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liament of W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oozing behemoth, this fibrous tumor, this mon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expense hatched from the simple human desire for ci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? How did an allegedly free people spawn a vast, ram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lefish of dominion with its tentacles in every ori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oli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 is, for most people, the only honest and likel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. With money comes power over the world. Men are fr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, women from exploitation. Businesses can be started,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communities formed, religions practiced, educations pur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berals aren't very interested in such real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s. They have a more innocent -- not to say toddlerlike --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. Liberals want the freedom to put anything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, to say bad words and to expose their private parts i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War a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re of liberalism is the spoiled child -- miserable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 children are, unsatisfied, demanding, ill-discip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tic, and useless. Liberalism is a philosophy of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basic human right, the right to do as you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the Cato Institut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rules of governance in a free society: M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. Keep your hand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health care is expensive now, wait until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when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io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profoundly reactionary sector in Latin Americ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ftist intellectuals. They are a people without memo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heard one of them admit he made a mistake. Marx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intellectual vice. It is the superstit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by Alan Riding, New York Times, May 3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 John Pau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error of socialism is anthropologic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m considers the individual person simply as an el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 within the social organism, so that the go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completely subordinated to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economic mechanism. Socialism likewise maint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the individual can be realized without referenc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hoice, to the unique and exclusive responsibility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in the face of good or evil. Man is reduced 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al relationships, and the concept of the pers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ubject of moral decisions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simus A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business economy has positive aspects. Its ba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reedom exercised in the econom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nother form of ownership which is becoming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land: the possession of know-how,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 The wealth of the industrialized nations is bas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kind of ownership than on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earth, man's principal resource is ma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f-interest is suppressed, it is replaced by a burde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bureaucratic control that dries up the wellsp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and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undamental structure for "human ecolog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which man receives his first ideas about tr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and learns what it means to love and be love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 to be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agree that we should not go around saying w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policemen. But guess who gets called when some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Times, August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wis F. Powe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arantee of equal protection cannot mean one thing w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individual and something else when applied to a per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lor. If both are not accorded the same protectio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California v. Bakke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freedom? Freedom from what? There is noth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freedom away from him, save other men. To be free, a m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his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me to name the proudest distinction of America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oose -- because it contains all the others --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he people who created the phrase "to make money."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nation had ever used these words before; men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wealth as a static quantity -- to be seized, be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, shared, looted, or obtained as a favor. Americ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 understand that wealth has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s Shru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 strike, we, the men of the mind. We are on strik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molation. We are on strike against the creed of un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nd unrewarded duties. We are on strike against the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ursuit of one's happiness is evil. We are 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octrine that life is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is a by-product of productive work, not its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an is motivated by the desire to achieve, n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be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n R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 [of egalitarianism] is not the desire to help the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destroy the competent. The motive is hatred of th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good -- a hatred focused specifically on the fountain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s, spiritual or material; the men of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osophy: 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ald Wilson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's purpose should be to eliminate, as far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s ow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 Times, January 7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intention to do away with government. It is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 -- work with us, not over us; stand by our side, not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back. Government can and must provide opportunity, not s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foster productivity, not stif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augural Address, January 2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ministration's objective will be a healthy, vigorous,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o arsenal or no weapon in the arsenals of the world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as the will and moral courage of free men an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s were developed for which there were no known dis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ing on Congress and the federal budget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you're Republ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rgeons as he entered the operating room, March 3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head are great ones for this country, for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... The West won't contain communism. It will tran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. It will dismiss it as some bizarre chapter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whose last pages are even now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e Dame, May 17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ho live in free market societies believe that growth,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ltimately human fulfillment, are created from the bottom up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 down. Only when the human spirit is allowed to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, only when individuals are given a personal s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economic policies and benefitting from their success --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societies remain economically alive, dynamic, progre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e. Trust the people. This is the one irrefutable les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stwar period contradicting the notion that rigi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essential to econom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29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ederal budget is not an appropriate baro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onscience or charitab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the National Alliance of Business, October 5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s an important role in helping develop a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foundation. But the critical test is whether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working to liberate individuals by creating incen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ave, invest, and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3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the people's business and every man, woman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shareholder with the first penny of tax 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the New York City Partnership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14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trillion-dollar debt because we haven't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; we have a trillion-dollar debt because we spe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National Association of Realtors, March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oviet Union that runs against the tide of his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 is] the march of freedom and democracy which will leave Marxi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inism on the ash heap of history as it has left other tyran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ifle the freedom and muzzle the self-expression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Britain's Parliament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eware that while they [Soviet rulers] preach the supre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, declare its omnipotence over individual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its eventual domination over all the peoples of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focus of evil in the modern world....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e temptation ... to ignore the facts of his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impulses of any evil empire, to simply call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 giant misunderstanding and thereby remove your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between right and wrong,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the National Association of Evangelicals, March 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upon the scientific community in our country, those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uclear weapons, to turn their great talents now to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and world peace, to give us the means of rend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 impotent an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the Nation, March 23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ch things as limits to growth,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human capacity for intelligence,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the University of South Carolina,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20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eaches that wars begin when governments believ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gression is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the nation, January 16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ways remember. We will always be proud. W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, so we may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ndy, France, June 6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of Normandy had faith that what they were doing wa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that they fought for all humanity, faith that a jus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rant them mercy on this beachhead or the next. It was th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-- and pray God we have not lost it --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moral difference between the use of force for 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force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ver forget them, nor the last time we saw them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s they prepared for their journey, and waved good-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lipped the surly bonds of earth" to "touch the face of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about the Challenger disaster, Januar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growing beyond our consent had become a lumbering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shut the gates of opportunity, threatening to c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oots of our freedom. What brought America back?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rought us back -- with quiet courage and common sense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ying faith that in this nation under God the future will be 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 belongs to th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Union Address, February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overnment's view of the economy could be summed up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hrases: If it moves, tax it. If it keeps moving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if it stops moving, subsid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arks to the White House Conference on Small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ay, someone told me the difference between a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eople's democracy. It's the same difference between a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ait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at Human Rights Day event, December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ell a Communist? Well, it's someone who reads Ma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. And how do you tell an anti-Communist? It's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arx and Le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in Arlington, Virginia, September 2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Gorbachev, open this gate! Mr. Gorbachev, tear down this wall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near the Berlin Wal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was asked to a costume ball a short time ag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d some egg on his face and went as a liberal econom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, February 1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s the right to question and change the establish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. It is the continuous revolution of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understanding that allows to recognize shortco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students at Moscow State University, May 3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inds are not in government. If any were, busin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 believe every day is 4th of July, but Democrat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is Apri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llis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Equal Rights Amendment is like trying to kill a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edge hammer. You don't kill the fly, but you end up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ture.... We cannot reduce women to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a step down for most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ton Globe, June 16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untries have made the mistake of mandating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ployment] benefits, and they have mandated their citize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mony before the House Education and Labor Commit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n Schwartz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addam Hussein being a great military strategist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strategist nor is he schooled in the operational ar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a tactician nor is he a general nor is he a soldi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he's a great militar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yadh, Saudi Arabia, Februar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onsider myself dovish. And I certainly do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hawkish. Maybe I would describe myself as owlish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enough to understand that you want to do everyth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; that once you're committed to war, then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o whatever is necessary to get it over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iew in the New York Times, Nov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Solzhenit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owhere on the planet, nowhere in history, was there a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cious, more bloodthirsty, and at the same time more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lshevik, the self-styled Sovie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lag Archipel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ject this inhuman Communist ideology is simply to b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Such a rejection is more than a political act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of our souls against those who would have us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too much hope in politics and social refor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that we were being deprived of our most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: our spiritu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ld Split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sm means unqualified and unwavering love for the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t uncritical eagerness to serve, no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 claims, but frank assessment of its vices and s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ten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Under the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democracy was originally imbued with a sense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and self-discipline, but these spiritu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radually losing their force. Spiritual indepen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ured on all sides by the dictatorship of self-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ty, of the latest fads, and of group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exist with communism on the same planet is impossibl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read, cancer-like, to destroy mankind, or else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id itself of communism (and even then face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secondary tum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tal D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 will never be halted by negotiation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ations of d�tente. It can only be halted by force fro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disintegration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S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mericans who supported the initial thrust of civil righ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Brown v. Board of Education d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Rights Act of 1964, later felt betrayed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equal individual opportunity evolved towar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grou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vil Rights: Rhetoric or Re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here are many reasons, besides genes and discrimination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iffer in their economic performances and rewards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by large amounts demographically, cultur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-- and all these differences have profoun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s and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people are being sacrificed because of what dead peopl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York Times, July 1, 1990, regarding affi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and revers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K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ty doesn't cause crime. Crime causes poverty --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crime makes it harder to break out of poverty.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oor people are honest, law-abiding citize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for advancement are stunted by the drug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gers, thieves, rapists, and murderers who terroriz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Review, Summ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the ultimate tax on enterprise. It must be re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efore poor people can fully share i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enjoy property without unlawful deprivation,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ight to speak out or the right to travel, is,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ersona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ch vs. HFC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 St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relativism has its roots in the natural right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r in the notion that everyone has a natural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happiness as he understands happiness; but in it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minary of in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 Right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bsolute tolerance is altogether impossible; the allegedly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urns into ferocious hatred of those who have stated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forcefully that there are unchangeable standards fou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man and the natur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alism Ancient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aret T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usual socialist disease; they have run ou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a Conservative Party Conference, October 10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ur children grow tall, and some taller than oth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in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safe today, it is because America has stood with 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remain safe tomorrow, it will be because Americ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self-confident. When, therefore, the American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we need to say to them more clearly: "We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the Pilgrims Society, January 3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 are not caused by the buildup of weapons. They are ca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ggressor believes he can achieve his objectives at an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a joint session of the U.S.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2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ur Party believes in turning workers against owner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urning workers into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 Election Rally Speec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s no basis for a def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to a Conservative Party Conference, October 14,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mmunist regimes were not some unfortunate aberr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eviation from a socialist ideal. They wer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constrained by democratic and electoral pressu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cialism is all about.... In short, the state [is]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ividual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 won the Cold War without firing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ritage Founda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trade you can have both large-scale economic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-scale political decent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estern nation has to build a wall round itself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s not synonymous with an easy life...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ings about freedom: It does not give you safe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al dilemmas for you; it requires self-disciplin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great responsibilities; but such is the nature of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onsists his glory and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enc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ndency among young upwardly mobile,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 today to forget. We forget the sweat of our foref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get the blood of the marchers, the prayers and hop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We forget who brought us into this world. We overlook wh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n our mouths and clothes on our backs. We forget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llence. We procreate with pleasure and retr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babies we produce. We subdue, we se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respect ourselves, our women, our babies. How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 race that has been thrown into the gutter of socio-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to rise above these humiliating circumstances if we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ponsibility for our own destin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annah State College, June 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ircus. It is a national disgrace.... [I]t is a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ching for uppity-blacks who in any way deign to thi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o do for themselves, to have different idea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 that, unless you kow-tow to an old order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you, you will be lynched, destroyed, carica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ittee of the U.S. Senate, rather than hung from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ony before the Senate Judiciary Committe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policy of the United States to support free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resisting attempted subjugation by armed minoriti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ch on aid to Greece and Turkey, March 12, 1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world has great resources, and it looks stro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atal flaw in their society. Theirs is a godles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slavery; there is no freedom in it, no con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Curtain, the secret police, the constant purges, all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a great basic weakness -- the rulers' fear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 the strength of our free society, and our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ail over a system that has respect for neither Go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well Address, January 15, 1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Emmett Tyrre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Liberalism was in essence nothing more complicated or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unning argument with life as it was led by normal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eral Cr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rrellism ... the technique of blackening an opponent's re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ing him. Viewed as vulg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 literary sensibility among the conser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tted their proclivity for narrowness, for it shut them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the capacity to dramatize ideas and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ervative Cr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h Wa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ur souls contain exactly the contrary of what [the commun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They wanted us not to believe in God, and our chur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. They wanted us to be materialistic and incapable of sacrifi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nti-materialistic, capable of sacrifice. They wanted u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raid of the tanks, of the guns, and instead we don't fear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iew with the Washington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enturies every man has been not only his own pri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rofessor of ethics, and the consequence is an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eatens even that minimum consensus of val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 Hav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is constantly being assured today that he has more p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fore in history, but his daily experienc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essness. If he is with a business organization,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t he has sacrificed every other kind of indepe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that dubious one known as financial. Modern so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organization makes independence an expensive th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may make common integrity a prohibitive luxu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s that election to Congress is tantamount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to Washington on a looting raid for the enri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 or district, and no other ethic need inhibit the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ad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use of history is as an inoculation against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and hence against embittering dis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suit of Happiness and Other Sobering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determined assault on poverty is not on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sm, but should be one of its imperatives in an ur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ed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e ... defines self-fulfillment apart from, even again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The idea of citizenship has become attenuated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most exclusively in terms of enti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edom] is not only the absence of external restrai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bsence of irresistible internal compulsions, un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, and uncensorable appe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craft as Soul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childishness is an inability to imagin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between one's appetite and the world. Gr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, above all, a conscious effort to conform one's ap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owde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rn is less that children will emulate the frenzied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orn rock than they will succum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itude of the de-mo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d War is over and the University of Chicago won it. Edi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Q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liberals left in New York. They've all been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, the public interest depends on private virt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Interest, Fal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int more than short quotations, please write or FAX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head, Associate Publisher, Policy Review, 214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NE, Washington, DC 20002, FAX (202) 675-02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