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.     :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-   \____ V V___ V___ V___ V |  |___ |  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           | |  |  | |  | |  | |  |  |  | |  |   -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HQ         |  |  |  |  |  |  |  |  |  |  |  |  |  |   ANDi/M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-    |  |  |  |     |    _|  |  |  |__|  |  |   SPY/M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|  |  |  |  |  | |  |  |  | |  |  |   FELD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LiTE oNLY-      |  |  |  |  |  |  |  |  |  |  |  |  |  |   FuZzY/M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|  |  |  |  |  |  |  |  |  |  |  |  | 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US NoW FoR   |  |  |  |  |  |  |  |  |  |  |  |  |  |   -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EST AMiGA/ |  |  |  |  |  |  |  |  |  |  |  |  |  |   RUNS oN A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STUFF           |  |  |  |  |  |  |  |  |  |  |  |  |  |   WiTH 25MHZ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L MST-      |  |  |  |  |  |  |  |  |  |  |  |  |  |   AMiEX (RE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.         |  |  |  |  |  |  |  |  |  |  |  |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|_____A__A__A__A_____A_____A_____A_____|D! SUPPoRT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NLY ACCEPT    |     :  :     :     :     :     :     |   -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00 - 16.800     :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.     .           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:   M Y S T I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CoNNECTS.    .        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