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NGERPRINTS ENSURE YOUR CREDIT CARD'S VALID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san Yellin - Canadia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only fitting that security at Mytec Technologies In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ches tighter than at most highrise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dquarters of a young company developing a fingerpri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reduce credit card fraud, a surveillance camera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ors may be anything bu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able is the technology behing the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biometrics, the science of applying statistical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- in this case, using fingerprints to verify a person's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h credit card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the technology of the future," boast George Tomko, Myte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and chief executiv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ty is gaining significance because of anothe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: Theft.  Ingenious crooks are counterfeiting, stea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heating credit card companies out of millions of dollar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 involving VISA and MasterCard cost the banks and trust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m almost $16 million in 1982, according to the Canadian 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 By 1992, it had quadrupled to $67.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holograms - the Chiclet-shaped, three-dimensional picture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- are now being copied by counterfeiters, says Tomk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up the Canadian operations of Chubb Alarms before starting My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s, which resemble credit or bank machine cards,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then transferred to a thumbnail-sized compu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ossed on the card.  "Smart" health insurance cards in New Zea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tain a patient's entire medic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ivacy problems can occur if the card is lost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ever, if I now put your fingerprint on that card,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nformation is if yu, the individual, are there," says Tom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tional Association of Police Chiefs back this syst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ent to crime.  Not only will it stop most credit card frau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entral police database of fingerprints from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mko's patent, information would be encoded on a smart c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gerprints from the first and middle fingers, none of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to the eye.  Two fingers provide less chanc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consumer wants to buy something, for example, the 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card into a sensor made up of lenses and laser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nsumer places his index and middle finger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gerprints encoded on the card match the fingerpr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transaction is accepted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