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Copyright (c) 1993 by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single-user license of CIA Hypertext is US $25-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quivalent in foreign currency. The special license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, government organizations or other sites is US $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ulti-us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rdering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sites ordering CIA Hypertext will receiv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next version of The World Fact Book in Hypertex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s or sites requiring special order/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documentation, please contact a CIA Hypertext dea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t the end of this document,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pgrade their Fact Book Hypertext will receive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al arrangement, a portion of all license fees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 to The Gutenberg Project - An organization dedicat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ublic-domain works from a wide variety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IA Hypertext without ordering, you will dep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 Project of needed help to continue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distributed as shareware. You may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without obligation, in order to evaluate i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order the program using the order form below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A HYPERTEXT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  ZIP or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order the following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Single-user license fee       US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Multiple-user license fee.    US $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 of order: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hipping and Handling Costs:      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US shipping US $4-00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shipping  US$11-00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minumum 7 days for 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5 days for internatio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 Hypertext is shipped on one, 1.44MB, 3.5-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one working day of recei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Amount Enclosed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in convertible foreign currency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via     [ ] US-doll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quivalent to US dollars in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credit cards. Please check the "methods of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y the agent you choose, and ensure (s)he acce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ard. Avoid needless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ard  [ ] VISA/MasterCard  [ ] Amex  [ ]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QUICK DELIVERY PLEASE ADDRESS YOUR ORDER TO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arewar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264 Kaahumanu St (Suit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City, Hawaii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/Fax (808) 48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, Checks, Posta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puter Share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(Electronic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513) 987 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513) 987 2417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1-800-2424-PsL =or=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 E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sL ONLY takes orders for BSA products. Question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rected to BSA directly (addresses below)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 agent. (See VC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ure that you get the latest version, PsL will notify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Postal Order,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AMLINK Comput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, New Zealand,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nia Park  NSW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1-2 879-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1-2 817-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bat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iland, and South-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6 2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6 2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6 2 437-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ai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B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