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README.DOC.  It accompanies BETABOOK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is a new self-displaying electronic book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tled: "EMOTIONAL MEMORY CONTROL-- The Ultimate Alternat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presents a new revolutionary "non-medical" approach to 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lth and emotional control.  The author is Doyle P. He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by SCIENTIFIC SPECIALISTS, distributed by BOOKSOF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special BETA-1 version for computers being tested on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no installation necessary.  After BETABOO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nzipped, type in the filename:  BETABOOK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mpt.  The program will run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olor, without need for any other text view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re convenient for you,  you may move  BETA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y size floppy disk.  That keeps it all 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 to run anytime, anywhere, when you have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may copied and there are no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unusual book which promises to change your li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ing you a new understanding of human nature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ique capability to eradicate undesired emotions from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 age children-- as well as older teenagers and ad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