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is file is the 4th draft of Star Wars: A New Hope (19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ncludes among other scenes left on the cutting room fl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o's first meeting with Jabba the Hutt, and a new scene on Tantoo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details Luke's relationship with Biggs Darklighter,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ungy desert freinds Camie and Fixer. Enjoyable reading..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Star Wars f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