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IREMENTS REPORTED IN WACO RAID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ress - Sunday, August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s of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- The Treasury Department has inter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ederal firearms officials about alleg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were made in the initial raid on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ian compound in Waco, Texas, and two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tire, a spokesman sai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ill, a bureau spokesman, said Ronald K.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ecretary of the treasury for law enfor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et this week ATF Director Stephen Hig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Post reported Saturday that Nobl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the investigation had disclosed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dgment on their part and that he had told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tirement and others to expect severe repri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port on the raid and the 51-day siege that foll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PRIMAND FOR LA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ress - Monday,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- A city police officer caught on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motorist Rodney King repeatedly stru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uffed man five months earlier, according to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Laurence Powell was given a severe reprim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Police Department for "serious miscondu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1990 beating of Danny Ramos, said the San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Newspapers in California.  The reprimand was not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King trial in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ll's supervisor at the time of the Ramos beating was Sg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ey Koon, who also was the supervisor during King's ar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, the repor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rosecutors wanted to use the Ramos beat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 factor in the sentencing of the officers i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But U.S. District Court Judge John G. Davies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relevant and didn't admit it as evide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rial, the repor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ffairs officials condemned Powell's use of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ating, calling it "disturbing," the repor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 of a flashlight against a prone, handcuffed priso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this instance is unquestionably an out-of-polic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ce... contrary to academy instruction," the repor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ays that after the beating, Ramos'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o the officers, and Koon swore at them, then cru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iece of paper on which he had taken down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throwing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ffairs officials found that Koon, as a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question the appropriateness of using the flas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artic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