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Perfect For Programmers User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emWare Edit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mware Editor Copyright 1991-1993 Sem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 for Programmers Interface by Mike Hammer 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in this ZIP (or whatever) p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4prog.doc     the file you are read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        where all thi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4prog.s       macro &amp; TSE program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4prog.key     key assignments - who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4prog.hlp     help file - when you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4prog.cfg     configuration file w/ color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4prog.doc     the file you are read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for use with The Semware Editor, or TSE. T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ware's latest high-end, high-speed text editor, with full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text editing versatility, user-programmabl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application programming language, etc, etc, etc. If you don'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 copy of TSE, BUY ONE! You'll never regret it. Semware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one number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 C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43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ietta, GA  30062-5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phone  (404) 641-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BS  (404) 641-8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  GO SEMWARE (select Sectio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75300,2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reely borrowed (er, stole) ideas, pieces and fun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dit, in my mind and experience the best text edit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st uses (until Tessie, that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y Brook's WordPerfect-style interface for QEdit, revised by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ley. I've been using this interface in its various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customized, for four years now (unbelievabl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Perfect interface for TSE supplied with TSE v1.0 �eta (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face does all the pretty little mar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SE standard interface, from which I stole a whole lot of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(not to mention all the menu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 and Emacs, arguably the ultimate C programmer's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specially when you consider vi (pronounced vee-ey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edit C programs for UNIX for almost twenty years now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highly specialized code editors that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or anything else, trust me. (I had to do my first resu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 and it took almost a week to format the thing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course, WordPerfect, my companion of many years. (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 the HISTOR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great product disclaimer I send with "professional" softwa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but it all boils down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WILL THE AUTHOR OR ANY OF HIS HEIRS OR ASSIGN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USE MADE OF THE ENCLOSED FILES OR INTERFAC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FILES FROM NOW UNTIL THE END OF TIME, WHETHER SUCH PER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IES BE OF A PERSONAL, BUSINESS OR CORPORATE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'S LIABILITY FOR YOUR USE OF THIS INTERFACE IS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TO WHAT YOU PAID THE PROGRAMMER FOR THESE FILES --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USE THESE FILES WITH CAUTION, AS MISUSE OR PROBL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FILES CAN RESULT IN THE LOSS OF CRI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ADING AND/OR INSTALLING THESE FILES YOU ACKNOWLEDGE AND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, AND ACCEPT ALL RESPONSIBILITY UPON YOURSELF FOR ANY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 MADE OF THE INFORMATION IN THE ABOVE LISTED FILES FOR ALL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've never been a beta tester for Semware or ha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connection with them. I'm just a very satisfied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using QEdit since the late '80's, bought QEdit when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it, and purchased Tessie as soon as it wa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 interface is a gift to my friends Sammy Mitchell and 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es at Semware for all the times they put up with my whining abo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vi and emacs functions. Most of them we got figur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into my QEdit Advanced; the rest of the things I wan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essie. Mind you, I have never met these guys face to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alked to them on the phone. It's all been BBS, with a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response time. W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is interface is officially the property of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They can do with it what they will without any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o me, not even so much as putting up with more of my wh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bought Tessie, you can use this interface too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ut of it what you want, make improvements to it, an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whatever you create for the rest of us to enjoy. It's as much a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as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WP and got this file without owning Tessie already, 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, order Tessie, and when it comes install this to see how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Perfect-based programming editor can be. Much better tha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PE.EXE w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or use WordPerfect, Tessie com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-standard programmer's interface and a Brief stand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you can write your own with the best macro langu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!), can edit up to 32 megabytes of file(s); I have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wp4prog interface on a 28 megabyte trace-run file at work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beat the price! Get it! Use it!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rst, you need to have a copy of Tessie installed on your machin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you did the default installation, which create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I underneath the main TSE subdirectory. This is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Tessie by "burning in" a new User Interface (what the UI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I presu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e to this "UI" directory, or whatever directory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the SC.EXE and E.EXE files from the TSE subdirectory to the U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should be in. (You don't want to change your curren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.EXE, the main editor, in case you don't like this interfa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nzip or copy the files listed above (wp4prog.*)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Give the following command to install the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 -b wp4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 message followed by a lot of dots, t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rning configuration into e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at's it! You're done. To run the editor, just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keys are WP-standard, although there are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sic commands you should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help screen, press the F1 key. I know it's not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, but it is now an industry standard and thus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ck of a lot more sense to put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, hit F7 and answer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ole most of the WP function key assignments from WordPerfect v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possible, that is. Much of WP's functionality and nice-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it's tremendous number of commands -- so many that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eed that 1,300 page manual it comes with. So I stole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. In places where there is no close equivalent, I substitut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first considering Randy Brook's old QEdit interfac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nted there. A lot of neat new commands are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stole the entire Tessie menu (and mouse) system. The standard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re terrible to use, so I have never used them. Likewise, W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really mouseable program; there's just too much there. Tess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ally good; why mess with the best? To have access to a grea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nus, just hit the Escape key, then press Enter to pull down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move back and forth and up and down in the menu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of the display in E.EXE is a Help line. It give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for "most-used" keys. It also changes if you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, Alt or Ctrl keys to reflect important assignments for tho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press F1 for the Help screen. I am still not sur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ormat it, but there it is. After all, if I ordered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, like WP, you'd have to learn all new wo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through this thing a bit; try all the function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you don't understand or see a need for. You really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ow powerful Tessie is before you can appreciate it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ike me, you need a somewhat familiar interface (lik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 WP) to help in the initial familiarization phase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re is some real programming power hidden away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ere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nterface Documentation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assionally I have to write documentation for weeks at a time, so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ing to go into all that hoorah. You just want to see it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given above and you will produce a copy of 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rface. Use it, see what you like, and more important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n't like. Then read your Tessie manual, look at the .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KEY files, figure out how they work, and change them. If you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a really nice function or whatever, post it so the rest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. If you really do a great job changing the interface, p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all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ere compiled using Tessie's wonderful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 now use three or four windows quite often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is list I usually had four files loaded: the .S, .KEY,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his .DOC file. What more could you ask for?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key assignments, the quickest way to get a good li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help file. Load the .HLP file into your new 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5 command (so you can still see this file), Shift-F7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(just like WP, right?), then hit an A for ALL and i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file to LPT1, which is standard for DOS print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it to another address, like LPT2, select the Op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indow; you'll see what to change. To put the .HLP file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7. Just like WP, right? (hahahahaha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-- F1 is Help, F7 is Exit. "Everything else is just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k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Various miscellaneous commands. Standard WP except for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lete. F1 by itself is now Help. Shelling to DOS is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. And config is Tessie-style config; you have to have the 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 in the local subdirectory, which isn't reall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. Make your changes in the wp4prog.cfg file, then bu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The search and fix key. Search is standard TSE. Shift-F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ard find like WP. Alt-F2 is Search&amp;Replace, just like in W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dit. Ctrl-F2 is SpellCheck like WP, but you need ShareSpel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spelling checker. (See your local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earch commands - The programmer's incremental search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I. To use the incremental search, start typing the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 you want to find. Tessie will move to the next occu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as you type it. If it beeps it can't find wha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 looking forward in the file. The top line prompt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N/P/B, which you can use anytime after you start typing.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when you are done; the word stays mark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W will find the next occurence (forward search) of the w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s on. Alt-W will find the previous (backward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ence of the word the cursor is on. Ctrl-N will repe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ward (Next); Ctrl-P will repeat the last search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ard (Previous). See the help file (F1 key!) under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pecial search ke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The window control key. Holds most of the windowing fun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diagram is pretty good here; too much to talk ab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The block functions key. F4 does a right tab to mimic WP's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abs are set to Sticky in the .CFG file (wp4prog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of the paragraph will be indented anyway, even if you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 key. Alt-F4 starts and stops marking of a block.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at one end of the block, move the the other end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4 again to finish the block. If you are deleting or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to another window, you can use Ctrl-F4 or F3 (jump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) without ending the block mark. Shift-F4 remove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ng, while Ctrl-F4 gives access to all the bloc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, copy, delete, insert, etc. See the help display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Various file functions. Plain F5 prompts for the next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file ring into the current window. The curren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put back in the file ring. Alt-F5 spli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horizontally, and prompts for another file to load.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lected (Escape is pressed), the next file in the ring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 window (like QEdit's function). This is a quick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the window. Shift-F5 inserts the date in special 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om the TSE extra macros) into the file. This is like WP. 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text file into the current file at the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The line format key. Plain F6 is Paste, or Insert the current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 contents at the cursor position. Alt-F6 push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lush to the right, like WP. Shift-F6 center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6 is the programmer's Shift Block function; it shif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marked block in the direction answered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The exit and filename key. Plain F7 exits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file save if the file has changed. Alt-F7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, closing all files and saving ANY AND ALL chan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7 allows you to change the name of the current file. Shif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of course, the print key; it produces a print menu.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here: the letter A, not the WP F, prints All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got used to QEd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More formatting functions. Plain F8 is "space for rent" --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there. (I was working on a text BBS-mess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ining macro but it didn't work too well...) Alt-F8 r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aragraph from the cursor position down. Ctrl-F8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 Paragraph on/off (watch the top line "W"), and Shif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ccess to the format 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Programmer's / general line format/change functions. Plain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s the current cursor line down to provide a new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9 copies the current line below itself. Shift-F9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ne at the cursor position; sometimes useful programm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xPro/SQL. Ctrl-F9 swaps the current line with th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(Used sequentially down through a file, almost a bubble sor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Mostly The Macro key. Like WP, F10 by itself sav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its current file name. (If you changed the file n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7, file is saved to the new name.) Alt-F10 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/write. Shift-F10 retrieves a macro from disk and load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sie. Ctrl-F10, like WP, allows the user to record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that will be held in memory for the current session onl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is exited, any macro saved like this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 - Programmer's functions. F11 is Match Braces; {, [, and (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d if possible; if no match exists (a boo-boo in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go) and error is issued. (Thanks, Sammy, for the updated m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!) Alt-F11 shows the DOS screen as it looked whe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voked. This is useful to see error line numb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s, directory listings, etc. Shift-F11 is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block function again. Ctrl-F11 restores the cursor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was before the last changes were made. This is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ing errors. Warning: If the cursor is moved off the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re made, the original line is lost, and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 - More Programmer stuff. Plain F12 gives the extended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Put the cursor where you want to insert a nifty ASCII gu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F12, highlight the character you want, and press Enter. Bin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is in the file! (</w:t>
        <w:t>) Alt-F12 gives a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recent files loaded into the editor, both still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recently exited. This is great when you have to go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ou closed. Ctrl-F12 lets you specify a bookmark (A through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t in the file at the current cursor position, while Shift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s the file to the bookmark (A through Z)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a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key is like WP. Press Home once, then the same key as WP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P does with it. Even Home Home Up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 key gets a real workout. Ctrl-Y deletes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Ctrl-PageUp moves up one screen; Ctrl-PageDown moves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Lots more under Ctrl -- see the help screen. (I get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ll this stuff three tim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structions under the F2 key for lots of neat Ctrl-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ese are all I have really needed or used more than once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specify-able search under F2, Incremental Search (Ctrl-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CursorWordFwd and Bwd (Ctrl- and Alt-W), FindAgainForward (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xt), FindAgainBackward (Ctrl-P for Previous) these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&lt;1 through 9&gt; will take you straight to that window-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Since you can have nine windows on screen at onc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3-V gives that beautiful vertical split window. If QEdit ha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 never would have needed Tess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ystem is stolen from standard Tessie. I wanted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vailable. See your manual for how it works; pretty mu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nus can be popped up by hotkeys as noted above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by pressing Escape, then Enter, then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left/right and up/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4prog uses the same mouse commands as standard Tessie. Se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One difference from the manual -- Alt-LeftButton doesn'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, it line MARKS. I think it's a typ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Could There 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and lots of Ctrl- keys left over for you to u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favorite functions. Please feel free to move things around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m (and recomp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leave room in the Help file too; moving those thing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al pain afte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leave the Alt- keys for WP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I am going to post the instructions for using PCTAGS (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AGS) with Tessie; following the vi/emacs standard, I would lik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nder Ctrl-[ (right bracket), but PCTAGS' TSR hotkey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 assignment. That functionality makes Tessie the best edit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- Thank you for supporting my favorite little edit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ying Tessie! Remember, it's not too late to register QEdit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already). Get it for a good friend, maybe. Or better yet,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or Tessie for your whole office (if they aren't TOO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u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Sammy and Matthew! "Succes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3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