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acro will cause TSE to change to the directory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.  To use this macro, add the following code 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lines at the top of the TSE.S file located in your UI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comment is just to show the code that is in the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t does not have to be included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ger cd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d('..' + Chr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ng PASCAL cd(uchar *far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bp+06 se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bp+04 of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bp+02 seg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bp+00 ofs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s     dx,[bp+4]               ; of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  dx                      ; move pa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  dx                      ;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h,3bh                  ;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   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 0                   ; assume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  ax                      ; singl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['dirchng.bin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roc cd(string dir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emp[80]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Drive(SplitPath(CurrFilename(),_DRIVE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SplitPath(CurrFilename(), _PATH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mp &lt;&gt;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SubStr(temp, 1, Length(temp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(temp + Chr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change the line in your MENU FileMenu()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e TSE.S file titled 'The Menus'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Open..."                      ,   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Open..."                      ,   m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TSE.KEY file in your UI sub-directory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e&gt;                 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e&gt;                 m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binary file DIRCHNG.BIN (found in this ZIP file).  Place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UI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modification to your TSE files, move to your \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directory where you installed TSE) and use SC.EX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.EXE.  To run SC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-b ui\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se modifications, TSE will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oad a file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