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resident (TSR) string and file pa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[lines F=file C=cpt D=delayticks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batch job: Ctrl-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atch job: Ctrl-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hot-key: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LOR x selects edit-windo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TER selects and past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sc key exits without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trl-Home clears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=cpt, D=delay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given, STR simply returns the help scre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       A positive integer setting the number of str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e  in  memory.   If  this  parame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ioned, STR defaults lines to 10. 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 by  all  free  memory  less  40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 to a maximum  300  lines  i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(PFL may store as many as 60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user loads an ASCII file  whose  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s this parameter, STR will ignore the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t be changed with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file        The name of the file containing a list of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 by  STR.   Lines  should  be  set 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's line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length in this file is limited to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edit buffer - 60 characters. 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  will  be truncated to 60.  (PFL has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 STR  stores  a  blank  line contain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age return (read by nearly  all  editor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 line), it inserts a single blank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.   The  reason  for this is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 kick the user out of edit mode in the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message  upload  when  the  user is lo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BBS mail area.  (Most BBS messagebas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an edit session on entry of a singl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t not be changed with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cpt         Sets the number of characters per tick ST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pasting  to  the  underlying 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for cpt  is  13.   The  allowable  ran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15.    Assuming   delayticks  is  zero  (se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, STR's output speed can  thus  be 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about 180 baud to about 2700 baud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ticks will,  of  course,  reduce  outpu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parameter  may  be  changed  'on  the  fly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'c=x' (where x = 1,  2,  etc)  withi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 This  feature 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STR injects characters to  the  keyboard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 having  to unload STR and start o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command 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delayticks  The  number of CPU ticks to be skipped as STR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to the underlying  application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elayticks is 0; that is, no tick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 STR  pastes  lines  by injec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 the  keyboard  buffer, the injection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 the rate at which the underlying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receive information from the consol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 be a problem when using STR to typ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a  remote  BBS  editor  to  which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 at a low  baud  rate.   When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s, STR may 'missfire' or overru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correct  this   problem,   simply   stop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    (Ctrl-Esc),     enter    edit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trl-Backspace),  find  a  blank  line,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ticks   in   the  window  using 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=delay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values: 1, 2, or 7.  Then hit Esc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of edit and start your  batch  job  agai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 injects characters to the keyboard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 rate  of  13  characters   per   CPU 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pt=13].   This  speed  is  equivalent to about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 per  second--just   about   24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ly,  STR's  default of zero delayti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ight for this speed.  Use 2 for 1200 baud a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ader  should be informed that the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buffer has a  capacity  of 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:  DO NOT USE THIS PROGRAM WITH TSR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DIFY THE CAPACITY O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   Unloads ST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vailable with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</w:t>
      </w:r>
      <w:r>
        <w:rPr/>
        <w:t>Added Features of PFL (Paste Full List)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 Line delay control parame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 Choice of timer interrup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 Application select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 Makes available all free mem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 Uses 80-character lin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See SHARE.TXT for ordering instruction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urpose of STR is to provide a way of uplo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 remote BBS messagebase where the user has no better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oing  such  a  job.   The  user familiar with Boyan,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will know how to upload messages to a message 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 program.   However,  in  certain   situations,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 may  not  be  available.   For example,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formation to Compuserve from within  OZBEXT,  s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 binary file using Quick-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TR can also be used to paste files to a local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such a use is not recommended.  The main structur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at  most  editors have far more efficient methods of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nother disk file than by  direct  use 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 There  is no advantage in having STR do such a job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exist other means do it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most editors have some means of remembering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hen the next line is typed after  a  carriage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is  position  is  usually  not  column 1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paste to many editors may result in text  being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o  the  right  of  the  screen in an uncontrollabl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lines of the pasted tex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e additional difficulty that many editors eit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carriage  return to mark the end of a line, or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line insertion  rather  than  line  following. 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a  large  variety  of different responses to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or to editor, even though each is designed to cre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s with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retail version of this program is called  PFL 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aste  Full  List).   PFL  supports  a  number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sed environments  (such  as  the  ROSCOE  DOS-to-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; moreover, it features full use of memory to 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6000 lines of text, 80-character lines, and an expand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HARE.TXT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Ctrl-Home clears all  strings,  if  desired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trl-Home  is  INTERNAL  to  the  edit  window,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Ctrl-Home used in some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each string followed by the Up or Down cursors ent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yped into the STR array.  The number  of  the  entry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the  edit  window  to  the extreme left. 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as normal, as does the Home, End,  PgUp,  and  PgD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at the Pg keys skip 10 lines instead of 24 or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uses the End key to put the cursor at the  first  spac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 of the line in the window, the Home key to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xtreme left of the line, and the Tab key  spaces  ove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in th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pastes   the  string  in  the  window  to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but does not delet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enter  certain command line statements with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se are C=cpt and D=delaytick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sing edit mode to type in a batch file called SAM.BAT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STR with, say, 20 lin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r batch file has only 5 lines, which you  enter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Ctrl-Backspace hotkey and your cursor pad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, return to DOS by using your Esc key (plus extr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)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SA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the Ctrl-\ hotkey to load SAM.BAT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enter Ctrl-Z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nloading STR, re-enter the COPY CON environment us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device, th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Ctrl-Backspace key to get into  edit  mode,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 line,  and change your characters-per-tick parameter to 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delayticks to D=6.  Now hit Esc and then Ctrl-\ to 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in batch mode.  Notice the differe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s  to  use  for  Color  are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0  (black  on black) is always converted to 112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by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