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now learning the C++ language... So this little program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hin' spectacul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it does is redirects what you type into a te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the same thing with "copy con test.fil", but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faster... Then again, I am a strange per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 &gt; test.txt    // What ever the name of the file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it as a substitute for "typ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he difference would make, but what the h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 &lt; test.txt    // Whatever file you would like to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little program, just type a control Z "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use a | more statement at the end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the screen to prevent scrol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make no promises about this file, nor what it should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for any damage that could oc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duct.. Although, I see no way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o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ha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