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BOXER Version 5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information for anyone who wishes to distribute BOX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versions of BOXER may be freely distributed, subj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restri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ust be distributed without modification, in its entire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may not be distributed by any for-profit entity which fail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lose the following points somewhere in their literatu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The fee paid by the customer for an evaluation diskette is a dis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ibution fee, and does not cover the cost of the program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Additional payment to the Author is required if a program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yond the evaluation period prescribed by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ware is "Try-Before-You-Buy" software, it is not free.  We ur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parties who distribute Shareware to help educate the public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true nature of Sharewa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used as an enticement to purchase another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out the explicit consent of the Auth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packaged for sale with its reference manual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 supporting documentation pre-printed for the end-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BOXER is not to be "rented" or leas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istribution restrictions apply to anyone who wishes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, whether they be commercial vendors, user groups, BBS operat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dividu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parties are hereby given permission to capture screen shots of BO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in catalogs or newsletters listing or reviewing our produ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Please identify the image in some way as being of the Boxer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es to BBS Syso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post BOXER using the following keywor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OXER TEXT EDITOR WORD PROCESSOR UNDO MOUSE MACRO ASP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eived a diskette which contains the files BOXER.BIN,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.TXT, BOXER.EXE and FILE_ID.DIZ, please compress these in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file named BOXER500.ZIP eg, where 500 denotes version number 5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long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l to both programmer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- a feat not easil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ed. BOXER has all the powerfu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needed by programmers, but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er the beginning user. BOX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ost word processing ta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 feature list could fill this p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's just a few: edit multipl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multiple windows, on-line con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sitive help, mouse support, CUA-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keystroke macros, search &amp; repla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/column/line marking, graphic dra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DOS shell, compilation. New in 5.0: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Syntax Highlighting - display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ds, comments, constants, etc. in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colors. BOXER consistently rece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strong review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medium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ER is a full-featured text edito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ppeal to both programmers and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d users - a feat not easily ac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shed. BOXER has all the powerful fea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res needed by programmers, but these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umber the beginning user. BOXER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uitable for most word processing tasks.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 files through multiple window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context sensitive help,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CUA-style menus, keystroke macro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much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short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ll-featured text editor with multi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o and Redo, online help, mouse suppo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s, WP, column marking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-featured editor: undo, macros, mouse, menus, more! (AS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"update" cap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: Color Syntax Highlighting for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s, etc. Displays reserved words,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s, constants... in user-defined colo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level Redo, CUA-Compliant menus,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>ferred file extensions, extension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and 50+ other new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werful features: Undo, exten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ed block/column operations, full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, keyboard re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, word processing, etc. Dr.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er says: "Feature for feature, BOX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Shareware text editor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P) Shareware $35-50 from David R. Ham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at reviewers have said about BOX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...  promises  programmers 'heavyweight performance, wel-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weight price'. And it delivers,  with a feature set compa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ose found in many commercial text editors  for  programm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 with a price tag of only $35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- PC Magazine, 11/24/9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In my nearly 20 years of using and programming computers,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nt a  great  deal  of  time  looking  at  text editors.   I'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an editor that felt right to me... I'm still loo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perfect text editor,  but  in  my  search  I've  found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 that comes as close as any commercial effor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- BYTE Magazine, 9/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hat distinguishes BOXER from a  host of other text edito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up-to-date design,  complete with mouse support and pull-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,  and its versatility...It  is  an  excellent  programmer'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Richard O'Reilly, Los Angeles Ti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Feature  for feature,  BOXER is the BEST Shareware text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day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 Dr. File Finder, Sharewar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BOXER is one of the most useful text editors I've come acro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's proof that  the  quality  of  shareware  these days meet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eds that of commercial software in many categories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- Stan Veit, ComputerCra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Possibly the best Shareware text editor available.   Oun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unce  the  number  of  features in this package give a whol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meaning to the classification  of  'text editor'.   Definitel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QUALITY.  Nothing quite like i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- Dennis Scarff, Public Bran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VDE and QEdit watch out!  There's a new contender for champ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editor called BOXER.  ...the undo command is outstanding...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-class editor at a reasonable price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, said another wa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eature f�r Feature, BOXER ist der BESTE Shareware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uf dem Markt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- Dr. File Fi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n meiner mehr als 20 j�hrigen Erfahrung mit Computern ha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ch immer nach dem perfekten Editor gesucht, einem Editor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r zu mir pa�t...ich suche immer noch, aber von al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en kam Boxer bisher meier Idealvorstellung genauso</w:t>
      </w:r>
    </w:p>
    <w:p>
      <w:pPr>
        <w:pStyle w:val="PreformattedText"/>
        <w:bidi w:val="0"/>
        <w:spacing w:before="0" w:after="0"/>
        <w:jc w:val="left"/>
        <w:rPr/>
      </w:pPr>
      <w:r>
        <w:rPr/>
        <w:t>nah, wie alle kommerziellen Produkte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Barry Nance, BYTE Magaz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VDE und QEDIT habt acht!  Ein neuer Champion Text-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ritt die B�hne.  Sein Name ist BOXER...der UNDO-befeh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t �berragend...ein First-Class Editor zum vern�nfti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is!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Steve Enzer, Alternative Software 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Boxer ist das WordPerfect unter den Texteditoren. Dage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eht der Wettbewerb wie EDLIN aus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 Chet Langin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          BOXER Text Editing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     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>ASP:        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:      Text Editors or Word Process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:  $35 (tech support, upgrade notices   S&amp;H: $4 US/$6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$50 (above &amp; manual, 1 free upgrade  S&amp;H: $6 US/$8 Int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ered users also receive a bonus program: "Lefthand-Ma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Toll-free order line, MC/Visa/AmEx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 720K Floppy or Hard Drive, 384K RAM, DOS 2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       David R. Ham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ny:       Boxer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       P.O. Box 32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Peterborough, N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03458-3230  U.S.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:     603-924-6602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:           603-924-447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:    70242,212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:      70242.2126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pd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installing, see the file HISTORY.DOC for a full list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made in recent rele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