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***  The Aurora Editor v1.11, November 1993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Copyright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chasing a license for (or registering) The Aurora Editor,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to use the product beyond the 30-day trial period. With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, you will receive the complete licensed ver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Editor with all the latest enhanc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also entitles you to free lifetime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ee and discounted upgrades, and priority notification of new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ration costs just $44.95 plus $2 shipping ($4 overseas).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nted bound manual, add $10.00 plus $2 extra shipping ($5 oversea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ryland residents add 5% sales tax. Please register now, and help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tinue to make high quality software available to you at a low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 are available for BBS sysops, educational institu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l-time students, US government agencies, and approved user grou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 also offer quantity discounts and site (multi-user) licen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call or write for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hecks, Money Orders, or Corporate Purchase Ord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Send Check, Money Order, or Corporate Purchase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rora Terra, P.O. Box 34275, Bethesda, MD. 20827-0275. Checks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 drawn on a US bank and payabl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Credit Card Orders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can order The Aurora Editor with VISA, MasterCard, AME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over from Public (software) Library by calling (800)-2424-Ps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713)-524-6394, or by FAX to (713)-524-6398, or Compuserve Emai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1355,470. Please specify item #10917. You can also mail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ders to PsL at P.O. Box 35705, Houston, TX 77235-5705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questions about registration, product details, technical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ounts, or other inquiries, call Aurora Terra at (301)-468-225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o: Aurora Terra, P.O. Box 34275, Bethesda, MD. 20827-0275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userve Email to: 71702,1025 (internet:71702.1025@compuserve.co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an use the following convenient order form if you wish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</w:t>
      </w:r>
      <w:r>
        <w:rPr/>
        <w:t>Order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urora Terra, please send me:                          Item  #10917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The Aurora Editor v1.11 ........................... $44.95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nted Bound Manual ................................. $10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Shipping (US/Canada/Mexico) ......... $2  (with manual $4)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(Overseas) ................. $4  (with manual $9)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1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x  Quantity   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Subtotal 2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Maryland residents please add 5% Sales Tax ...............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Disk Type:  ( ) 5.25"   ( ) 3.5"                     TOTAL  $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Name: ___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Company (if company address): 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Address: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___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hone (day): __________________   Phone (Evening): 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ayment by:  ( ) Check/Money Order  ( ) PO#_______________ (attach)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( ) VISA  ( ) MC  ( ) AMEX  ( ) DISCOVER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For Credit Card FAX or EMail Orders only: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 #______________________________________ Exp. Date: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Cardholder name: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Signature:_______________________________________________________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Prices are subject to change without notice. Call to confirm.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    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----------------------------------------------------------------------+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