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 h e   A u r o r a   M a c r o   L a n g u a g e   G u i d 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1.11, November 1993  (unregister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93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.O. Box 34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hesda, MD. 20827-0275 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1)-468-2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Copyright (c) 1993 by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 parts of The Aurora Editor software or this document may be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part or in whole, except as provided by the Licen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version of The Aurora Editor is NOT public domain 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, but is distributed as "shareware" for evaluation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ly. Please refer to the license information in the following p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Editor/386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Aurora Macro Language is a trademark of Aurora Terra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product names found throughout this document are tradema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ous compani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Table of Contents   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..................................................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.......................................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........................................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............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............................................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............................................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.......................................................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................................................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..............................................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..............................................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.............................................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.......................................................1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...............................................1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..................................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...........................................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...................................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...........................................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..........................................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........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......................................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...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...........................................2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...............................................2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...........................32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.......................................3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..............................................3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................................................3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..............................................4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...............................................4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............................................4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...............................................4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...............................................4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...............................................5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.........................................5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................................................6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..............................................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................85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</w:t>
      </w:r>
      <w:r>
        <w:rPr/>
        <w:t>Introduction  ii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y Disclaim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Terra makes no warranty of any kind, either express or impl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ing but not limited to implied warranties of merchantability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tness for a particular purpose, with respect to this softwar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ompanying 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NO EVENT SHALL AURORA TERRA BE LIABLE FOR ANY DAMAGES RESUL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THE USE OF THIS SOFTWARE, INCLUDING BUT NOT LIMITED TO, DAMAG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LOSS OF 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FORMATION, INCIDENTAL OR CONSEQUENTIAL DAMAGES, OR OTHER FINAN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SS ARISING OUT OF THE USE OF OR INABILITY TO USE THIS PROGRAM,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URORA TERRA HAS 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-1  Introduction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Aurora Macro Language Guide. It describes all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s and native functions of The Aurora Macro Language. Pri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nowledge of another programming language such as C or Pascal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lpful in understanding this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information on how to install, configure, and use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, see "The Aurora Editor Users Gui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not necessary to understand all the details of the Auror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to use The Aurora Editor. However, experienced users may fi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cro language to be very useful for writing new editor function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in configuring detailed aspects of the editor. Knowledg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may also help you to better understand the keyboa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(AKBD.A), menu definition (AMEN.A), and configura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ACFG.A) files for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document describes macro language "native"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ilt in to The Aurora Macro Language. The Aurora Editor also us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"library functions" which are built up from nativ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tained in the file ALIB.X. Library functions are documente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Users Guide (A.DOC), and summarized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Quick Reference (AREF.DOC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</w:t>
      </w:r>
      <w:r>
        <w:rPr/>
        <w:t>The Aurora Macro Language  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  The Aurora Macro Language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 flexible, interpreted language, whi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simple in syntax, yet rich in function. A primary design goal w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keep the macro language interpreter and compiler small enough 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would fit in the same .EXE file as the rest of the editor.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ows the editor to execute macro language expressions interactiv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an editor session, and greatly enhances the overall flexibilit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editor. Both the interpreter and compiler are accessible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s within the macro languag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may appear somewhat similar to LISP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, but the resemblance ends there. The Aurora Macro Languag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imarily a "string-oriented" language with "the string" as the on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sible data type. All functions and data are viewed as charact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and can be manipulated as character strings. Since ther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one data type, no variable declarations are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is also "object-oriented".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 can be encapsulated into "objects", and object hierarchies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ed with "inheritance" and "multiple inheritance". Inherita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ierarchies can also be dynamically alte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2  Macro Language Sentenc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program in written in The Aurora Macro Language is really just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composed of a series of macro language "sentences".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is composed of a series of "words" separated by spaces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usually terminated by a period. The first wor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ch sentence is the name of a function to execute, and any word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llow are arguments to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wo sentences are evaluated. The arguments "1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2", and "3" are passed to the function "abc", and the strings "foo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ar", and the variable "x" are passed to the function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can be up to 255 characters in length and may conta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characters. You can use "native" (built-in) functions, or def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r own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acro Language Sentences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function can have up to 100 arguments, or no arguments at all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to a function may be integers from -2147483647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2147483647, strings enclosed in double quotes, variables, or ev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senten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 can be specified by adding an "h" at the end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ger. A leading zero is required if the hex integer begins with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phabetic character. For example, "1h", "3CH", and "0FFFFh" are vali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integ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 may be up to 16000 characters in length, and variable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y be up to 255 characters in leng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n argument to a function is another sentence, it must be enclo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parenthe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xyz "foo" "bar" x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arguments "foo", "bar", and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re passed to the function "xyz". The resul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"xyz" becomes the second argument to the function "abc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a terminating period is not required for the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ginning with "xyz" since it is already terminated by a righ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renthe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argument may also be composed of more than one sentence. In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, the value of the argument is the value of the last sente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alpha "foo" "bar". beta. gamma 5 6)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example, the value of the second argument to "abc"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 of evaluating the sentence "gamma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sentence may be spread out over more than one line and space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serted anywhere in the sentence, as long as the word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tence are not split. The above example could also be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lpha "foo" "bar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ta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amma 5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 3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Comments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3  Com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gle line and multi-line comments can be inserted anywhere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program. In a single line comment, any charact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ted between two slashes (//) and the end of the line are ignor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except if they are contained within a double quoted string)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           // this is a single line com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   // this is another single line com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line comments can span any number of lines. For multi-li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, any characters located between the comment delimiters "/*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"*/" are ignor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* this is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-line comment */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"foo" "bar"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4  Evaluating Argum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evaluates a macro language sentence, eac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n the sentence is evaluated from first to last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sulting values for each argument are passed to the function (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"word" in the sentence) and the function is evaluated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bove macro language sentence, the first argument evaluat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"1", the second argument evaluates to "foo", the third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value of the variable "x", and the fourth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s to the value of the sentence "xyz 5 6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revent the evaluation of an argument by prefixing it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literal"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"foo" %x (xyz 5 6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ifference between the above example and the previous examp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t the third argument is now the string "x", not the variable "x" (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not evaluated). As you can see from the above example, us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teral operator (%) can also be a convenient way to specify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(that contain no blanks), without enclosing the string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uble quot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Evaluating Arguments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ll of the function arguments are prefixed with the literal (%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, you can remove the literal operator from the argument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tach it to the end of the function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%foo %bar %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both the examples above, the strings "foo", "bar", and "x"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sed to the function "xyz". Note that some native functions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(such as the "fun" function) do not normally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ir arguments. These functions automatically assume that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are "literal", without having to use the literal opera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verse of the literal operator is the "evaluation" operator (@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operator forces evaluation of an argument, even when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is suffixed with the literal operator (%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% foo bar @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third argument evaluates to the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, not the string "x". The first and second arguments st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 to the strings "foo" and "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th the literal operator (%) and the evaluation operator (@)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specify "null" arguments (strings of zero length) when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pecified by themselv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yz @ % %foo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rst and second arguments are "nul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s, and the third argument is the string "fooba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5  Function Call Seri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many programming languages, the situation often arises wher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ame function is called many times in series, each time with differ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. The Aurora Macro Language provides a convenient way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ndle this situation: just specify the function name once and t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 each set of arguments separated by comma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4 5 6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7 8 9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</w:t>
      </w:r>
      <w:r>
        <w:rPr/>
        <w:t>Function Call Series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s equivalen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3, 4 5 6, 7 8 9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6  Variable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allows you to assign values to variabl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are local to a function definition, or that reside 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"object" (see the "Defining Functions" and "Objects" se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 for a description of function definitions and object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local to a function are referred to as "local" variables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reas variables that reside in an object are referred to as "object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. There is no need to define either of these variables. Bo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types are defined the first time a variable assignmen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 "=" is used to assign a value to a local variabl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3. 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in the example above, the argument "x" must be preced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iteral operator (%), otherwise the VALUE of the variable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instead of the variable "x") would be assigned the value "3"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example could also have been written a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"x" 3.   // local variable x is assigned a value of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cal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in which they are contained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ssign a value to a "object" variable, use the "set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assignment will be made in the "default" object, unl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name is explicitly specified between two slash (/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racter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3.          // object variable x in the "default" object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3.  // object variable x in the object "aurora" is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//   assigned the value "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 assignments exist until they are re-assigned or unti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n which they are located is destroyed. Sinc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can remain in effect across function calls, the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considered to be "global" variab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</w:t>
      </w:r>
      <w:r>
        <w:rPr/>
        <w:t>Variables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se are more examples of variable assign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% x foobar.            // assigns "foobar" to local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x.                 // assigns the value of x to local var i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i (abc 3 x).         // assigns the value of the expres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abc 3 x" to local variable 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% x foobar.          // assigns "foobar" to object variable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(in the default objec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y.        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(xyz).           // assigns the value of the fun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"xyz" to object variable 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(xyz) %x.           // assigns "x" to the variable name which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s the value of function "xyz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/aurora/x y.       // assigns the value of y to object var x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//   in the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 reference is made to a variable which has never been assigned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(a "non-existent" variable), the value of that variable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the "null" string (a string of length 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when variables are referenced, local variables have hig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cedence than object variable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4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x 5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value "4" will be passed to th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bc". The argument "x" to function "abc" refers to the local vari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x", not the object variabl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7  Nativ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hundreds "native" functions,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or "built-in". A few commonly used native functions may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in later examples and are worth mentioning briefly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  returns "1" if all of its arguments are equal, otherwis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t 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  returns "1" if all of its arguments are not equal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the null string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Native Functions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  returns "1" if each of its arguments is numerically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greater than the argument which follows, otherwise i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returns the 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  returns "1" if each of its arguments is numerically les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an the argument which follows, otherwise it returns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  returns the numeric sum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  if only one argument is specified, it returns the numeric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egative of the argument, otherwise it returns the value of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first argument minus all the 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  returns the numeric product of all of its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  returns the value of the first argument divided by all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rguments which fol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  concatenates all of its arguments and returns the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  returns the substring of its first argument taken from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osition of the second argument and extending for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length of the thir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  searches for the second argument inside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returns the position if found, otherwise it retur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  beeps the PC speaker at the frequency of the first argumen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or the duration of the second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br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y    displays a message on the window title bar (this function i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ocumented in "The Aurora Editor Users Guide"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8  Defin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has many native functions which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-defined when a macro language program is evaluated. No fur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re required to use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your own functions, you must first define them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"hello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300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defined. Note tha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tive function "fun" automatically assumes that both its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literal. The literal operator (%) is not required. Also note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definition of "hello" is a macro language "sentence"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fore requires a terminating 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passed to user-defined functions can be acces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arg" and "qarg" native functions. The "arg" native function map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arguments passed to the function to local variables with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s f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f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s "s" and "f" are mapp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two arguments passed to "hello". The variables "s" and "f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then be used in any expression within the function. This doe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an that exactly two arguments must always be passed to "hello".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umber of arguments may be passed to any function. If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were passed to the function "hello" in the example above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lue of the local variable "f" would be the null string. If thre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were passed to "hello", the third argument would no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cessible as a local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qarg" native function allows you access function arguments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der in which they where passed. The "qarg" function takes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: the relative position of the argument being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 The following example is equivalent to the previous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Defining Functions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ay (qarg 1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(qarg 2) 3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"qarg 0" will return total number of arguments passed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 that you can call any function with any number of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any time. The number of arguments is always determined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call, not th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non-existent or undefined function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ing an undefined function will always return the value of the la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passed to the undefined function. Calling a defined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the value of the last sentence in th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abc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is 1 x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that 2 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x 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"hello world" 3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abc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the arguments "hello world" and "300". The return valu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 to "abc" would be the result of evaluating the last sent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 x y". If the function "hello" is not defined, the return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"abc" would be "30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also possible to call the "null" function by using the liter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or (%) or the evaluation operator (@) as the function nam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 null function is not defined, it always returns the valu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ast argument passed to it. This can be useful for return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s or constant values from a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xyz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3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% 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%y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xyz" is defined and then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no arguments. The function "xyz" assigns "3" to the loc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x" and then returns the value of "x" (3).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y" is then assigned a value of "3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9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several native functions which can be used to contro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low of execution of a macro language program. Note that no speci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ntax is required to use control functions. They are treated j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any other function. The difference between control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functions is that not all of the arguments to a control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alway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erhaps the most commonly-used control function is the "if" function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rgument of the "if" function is always evaluated. I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rst argument does not evaluate to zero or null, then the seco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 is evaluated, otherwise the third argument is evaluated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value of the "if" function is the value of the second or thir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, depending on which one is evaluat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x (abc) (xyz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x is "0" or null, the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xyz" is evaluated, otherwise the function "abc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Conditional" native functions such as "eq" are often us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if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eq s "yes")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1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7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2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200 2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the variable "s" is equal to "yes", the val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1" is assigned to local variable "x" and a high-pitched beep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ard. If "s" is not equal to "yes", the value "2" is assigned to "x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low-pitched beep is he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if" function can be used anywhere that any other function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(if (eq s "no") "nope" "yup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if "s" is equal to "no", then the value "nop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assigned to "x", otherwise the value "yup" is assigned to "x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Control Functions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while" and "dowhile" functions are control functions which can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to perform looping operations. The "while" function will evalu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s first and second arguments repeatedly while its first argum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s "true" (non-null and non-zero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x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PC speaker will beep 10 times, each ti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decreasing frequen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owhile" function is similar to the "while" function, except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irst and second arguments are evaluated repeatedly unti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ond argument evaluates to "false" (null or zero). The follow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 is equivalent to the previous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10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ep x 2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x (- x 1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 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0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logical functions test the logical values of their argument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either "1" (true) or null (false). Like the control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above), not all of the arguments to a logical function are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logical functions are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  returns "1" if all its arguments evaluate to "true"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non-null and non-zero). If an argument does not evalua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o "true", then no more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  returns "1" if at least one of its arguments evaluate t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. No more arguments are evaluated after the firs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true" argument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  returns "1" if all of its arguments evaluate to "false",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therwise it returns null. All arguments are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example demonstrates the use of logical functions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</w:t>
      </w:r>
      <w:r>
        <w:rPr/>
        <w:t>Logical Functions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(and ((eq x 3) (or y z))) (beep 400 400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beep is heard only if the variable "x" is "3"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at least one of the variables "y" or "z" are true (non-null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n-zero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1  Objec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Aurora Macro Language, an object is a user-defined group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definitions and variable assignments. Each object has a na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up to 255 characters). By default, all object variables and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placed in the pre-defined object "a". The object "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created by the interpreter whenever a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is evalu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reate a new object, you must use the native function "objnew".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 new object called "aurora" will be creat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"aurora" will have an estimated size of 17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s and/or variable settings (this size estimate is used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 to create an optimized internal inde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add functions or variable assignments to the object you creat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e "obj" native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 (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x 1.        // assign 1 to variable x in object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 %y 2.        // assign 2 to variable y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abc (       // define function "abc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abc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xyz (       // define function "xyz" in object "aurora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"xyz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any variable assignments or function defini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in the scope of the "obj" sentence will be added to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(the default object is "aurora" inside the obj sentence)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assignments or functions definitions made outside the scop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e "obj" sentence would be added to the default object "a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ke the "fun" native function, the "obj" native function assum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l its arguments are literal. The literal operator (%)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 object can "inherit" the functions and variable assignment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objects by grouping them together in "inheritance paths". Whe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ference to function or variable is made, and it is not found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"default" object, then the object's inheritance path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ed until the reference is found. This mechanism works 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way the DOS "PATH" environment variable is searched when execut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S programs, except that it is also possible to create hierarch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path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earching of inheritance paths is performed automatically b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interpreter and is transparent to any function call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reference. Note that "native" functions are always acce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rom within any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heritance path or "ancestry" of an object can be defined whe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object is created with the "objnew" comman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17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" is created and assigne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heritance path "obj1 obj2". When a reference to a function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in the object "aurora" fails, the objects "obj1" and "obj2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searched for the reference (in the order they are specified)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 the object "aurora" is said to "inherit" the functions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variables of "obj1" and "obj2". Using inheritance, the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aurora" appears to contain all of the functions and variables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 and "obj2". Note that the objects "obj1" and "obj2" may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inheritance paths. In this way, hierarchal inheritance paths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establ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ider the following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obj1 1, obj2 1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% aurora 3 obj1 obj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1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t% s hello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obj2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un  hello (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 x 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y x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ep y 300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Objects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aurora (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llo s 40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"hello" is called with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uments "s" and "400". Since there is no function "hello"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the inheritance path for "aurora" is searche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hello" is found in "obj2". Also, since object "aurora" has n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iable "s", the inheritance path is searched and "s" is found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1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inheritance paths can also be changed dynamically via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par" native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% aurora obj3 obj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inheritance path for the object "aurora"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anged to "obj3 obj4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and variables in other objects can be referenced directly b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fying the object name between slash (/) characters immediatel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fore the function name or variable nam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c 1 2 /aurora/x.     // variable x in object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obj2/xyz "foobar".    // function "xyz" in object "obj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2  Handling Event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Handling is a built-in feature of The Aurora Macro Language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an external or internal event occurs (a keystroke, mouse even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timer event), it is posted to the interpreter event queue. The n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the interpreter is idle, it will read the event from the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, translate it into a pre-defined function name (with argumen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applicable), and attempt to call the function. If the user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perly defined a function with the same pre-defined function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user's function will be called automatically by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interpreter calls the user's function, it will always loo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or the function in the current "event object" (the event objec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cessarily the same object as the default object). Only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can be the event object at any given time. Whe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 is initially evaluated, the event object is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ault object "a", but that can be changed at any time by th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see below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the function is not found in the event object, the interpreter wi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arch the event object's inheritance path for the event function.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way, an object inherits the event-handling capabilities of i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or obje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often useful to change the entire behavior of the keyboard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simply by making another object the event object. For exampl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you switch from a File Manager window to an Edit window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rora Editor simply changes current event object, and a who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fferent set of keyboard functions and mouse functions become act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hange the current event object, use the native function "objeve"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%aurora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object "aurora2" becomes the current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place your own user-generated events i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using the native function "que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%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unction call "xyz 1 3" is placed o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The next time the interpreter is idle,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ll read "xyz 1 3" from the event queue and evaluate i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just like a keyboard or mouse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r-generated events can also be directed to an explicitly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(other than the event object), by using the native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% aurora xyz 1 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"xyz 1 3" is placed on the interpreter even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. However, when the interpreter later reads "xyz 1 3"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ent queue, it will force the evaluation of "xyz 1 3" to occur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native functions "send" and "sendobj" work just like "que"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obj" above, except that the interpreter event queue is bypassed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s specified in "send" and "sendobj" are always cal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mmediately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% xyz 1 3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% aurora abc 5 7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Handling Events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s above, "xyz 1 3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rent event object, and "abc 5 7" is evaluated immediately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"auror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-13  The Interpreter and Compile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Macro Language contains native functions for compiling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ng macro language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a string of macro language source code from within a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program, use the "evl" function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x "+ 4 5 6"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%y (evl x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local variable "x" is assigned a str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ch is a macro language expression. In the next sentence, the "evl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evaluates the value of "x" and assigns the result (15)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nce there are many native functions for manipulating strings,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actually construct code dynamically and execute it from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unning macro language program using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evaluate macro language code in a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objdsk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%aurora "test.a" 3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contents of the file "test.a" are evalu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passed the arguments "3" and "4", with "aurora" as the defaul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. The "objdsk" command will evaluate both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compiled files (compiled files will execute fas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mpile a macro language source file on disk, use th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"comf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"test.a"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the example above, the file "test.a" is compiled and the result 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laced in the file "test.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can use any filenames you wish for source and compiled files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vention is to use the file extension ".A" for macro language sour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s, and ".X" for compiled macro language fil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-1  Native Function List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 summarizes all available native macro langu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by category. Each native function is followed by a brief on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descri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fini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     - assign a value to a local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  - assign a value to an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   - rename an object variable or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s   - remove an object variable or function from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   - define a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   - map function arguments to local variab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arg  - access function arguments by ordinal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dition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   - test string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qi  - test strings for equality (ignoring cas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   - test string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   - test integers for 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=   - test integers for inequal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    - test if each argument is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    - test if each argument is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=   - test if each argument is less than or equal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gt;=   - test if each argument is greater than or equal to the n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gical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 - test if all arguments are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  - test if one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!    - test if no arguments are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itwi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amp;    - return the "bitwise and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|    - return the "bitwise or" of two str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^    - return the "bitwise exclusive or" of two string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rol Fl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      - if-then-else structu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le    - loop while first argument is tr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while  - loop while second argument is tru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ithmetic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+    - add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- subtract arguments from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   - multiply all arguments toge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    - divide first argument by other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  - return modulus of first argument divided by second argu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tring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t  - concatenates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  - get a substring of the first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 - search for a string in another string, with optional replac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  - return the total size (in bytes) of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up  - duplicate a string any number of tim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d  - set the character set to define a "wor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dx  - search for the first of a group of characters in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fy  - verify that a string is composed of specified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c  - change the case of a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- convert an integer to a 1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 - convert an integer to a 2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ng - convert an integer to a 4-byt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x  - convert a hex string to a normal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h  - convert a normal string to a hex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and Compilation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  - evaluate a string as macro language c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la - evaluate a string as if it were a functio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f - compile a macro language sourc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#get - include a macro language source or compil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  - evaluate a string as if it were a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s  - parse a string for input to evl or evla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iscellaneou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  - return the ascii integer value of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  - expand a filename to fully qualifie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  - execute a DOS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- delay for a specified number of millisecon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p - beep the PC speak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     - add functions and variables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ew  - create a new object and establish object ances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es  - destroy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sav  - sav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nam  - rename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ve  - change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par  - change the ancestry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dsk  - evaluate macro language source or compiled code in 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    - test for the existence of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siz - return the size of an object (variables and function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xe - return the curr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eve - retur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objanc - test for the ancestry of an objec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and Fil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el  - delet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n  - renam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loc  - search for a file in multiple director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fin  - search for a string in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py  - copy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ur  - change the current disk drive and/or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dir  - create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tch  - touch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att  - change file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opn  - open a file for reading or wri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cls  - close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rea  - read characters from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wri  - write characters to a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skpos  - change the current position in an ope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att - test if a file has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pat - return the current drive/path or boot p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drv - return available disk driv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dskcap - return disk drive capacity (total and used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mem  - define maximum XMS/EMS memor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wp  - define swap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prt  - define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snd  - enable or disable sou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er - return the current version of The Aurora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os  - return the current version of the operating system (DO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pgm - return the name of The Aurora Editor .EX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sysvar - return the value of an environment varia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des  - destroy a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int  - create a interval tim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alm  - create an alarm t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im    - return the current 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enh  - enable/disable enhanced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rpt  - define keyboard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dclr  - clear keyboard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shf - return keyboard shift stat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kbdchr - wait for a character to be entered and return 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ini  - open and initializ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trm  - close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n  - adjust mouse sensi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rpt  - define mouse event reporting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pos  - set the mouse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vis  - show/hide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oupos - return the mouse x or y posi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       - post an event to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     - send event directly to the event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obj    - post an event to an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obj   - send an event directly to any object (bypass queu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dis    - read and dispatch the next event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siz    - set the size of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qui    - force quedis to return null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csz    - set the visible cursor siz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li    - set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fon    - set the video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rg    - set the mapping of the virtual to physical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pri    - print a string on the scre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bor    - set the color of the screen overscan bor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ff    - turn video 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on     - turn video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mon   - test for monochr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vidp     - return video info (mapping, size, and blink mod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ra   - redraw all windows displaying the specified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cre   - create a new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men   - create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s   - destroy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loa   - create a text buffer from a file or directory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nam   - rename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op   - make a text buffer the current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ty   - set or clear the text buffer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lm   - set text buffer line delimiter o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usz   - set text buffer undo/redo stack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ovl   - overlay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x  - insert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x  - delete a string at an [x,y] position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insy  - insert one or more strings as lines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dely  - delete one or more lines in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     - test for the existence of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in  - return a portion of a line in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end  - return the number of lines in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pre  - return the previous text buffer in the text buffer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ty  - return the value of the dirty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ru  - return the value of the truncate fla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len  - return the length of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eg  - return the position of the first non-blank char in a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fld  - return info about a text fo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top  - return the defaul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rk  - return info about marks associated with a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bin  - return text buffer binary line leng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men  - return info about a menu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texdir  - return info about a directory listing from texloa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beg   - start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end   - stop saving undo/redo information for a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d      - undo or redo last text buffer chan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et  - create a new mark or modify an existing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s  - destroy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nam  - rename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op  - make a cursor mark the default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ol  - change the color of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del  - delete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ins  - copy the text within a mark at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mov  - move the text within a mark to a new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ovl  - overlay the text within a mark at a new loc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hf  - shift the text within a mark left or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l  - fill a mark with a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cas  - change the case of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jus  - justify the text within a mark (left, right, center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rt  - sor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tab  - expand the tab characters within a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fl  - reflow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sav  - save or print th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in  - search for and optionally replace text within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rel  - relocate a mark to a new position or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rkfld  - create new text folds or remove existing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    - test for the existence of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re - return the previous mark in the text buffer mark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ex - return the text buffer name associated with a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p   - return the mark coordinates, width, or he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col - return the column position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lin - return the first line number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ins - return the insert/overlay state of a mark (cursor mark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typ - return the type of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buf - return the contents of a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mrkwin - return the window associated with a cursor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ra  - redraw specified portion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et  - create, hide, or show a window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Native Function List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es  - destroy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am  - renam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tl  - change a window tit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eot  - change the window end-of-text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n  - set the menu bar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eh  - highlight a menu bar item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c  - set the title bar controls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rk  - set the cursor mark for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ar  - set the window pa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nex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pre  - alter the placement of the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vib  - create a local video buffer for a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col  - set the window colo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or  - set the window bord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fra  - se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d  - set the window sha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h2  - set the window shadow for dialog contro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cr  - scroll the contents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adj  - scroll the contents of a window without moving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bar  - set a window scroll bar thumb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siz  - resiz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mov  - move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til  - tile windows on the scre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    - test for the existence of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rk - return the cursor mark name associated with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ex - return the name of the text buff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x   - return the left-most column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y   - return the top-most line number number displayed in a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op - return the top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t - return the bottom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re - return the previous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nex - return the next window in the window li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hi - return the first/last child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tl - return a window title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ar - return the parent window of a specified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t - return a window title or title highlight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ol - return the color of a window compon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or - return window borde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p   - return the window coordinates, height, or wid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fra - return info about the window frame compon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rgn - return the window regions at specified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bar - return the position of a scroll bar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cnt - return the number of windows or child window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men - return window menu bar inf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wintic - return window title bar control info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Native Functions - Detail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  Native Functions - In Detail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llowing sections describe each of the macro language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in detail. The functions are listed in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name  [arg 1]  [arg 2]  [arg 3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unction name is listed first, followed by its arguments i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rackets. The argument and return value "types" are not given, si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are always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..." indicates that a variable number of arguments (similar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evious arguments) may follow. Note that function argument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ways optional in The Aurora Macro Language. In many cases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will supply a default value if an argument is not specified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a null value is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ny functions take an [options] character string as an argument.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 is just a one character code that tells the function to d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in a specific way. Each function may have its own se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tions, each with their own meaning. In many cases, multiple op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specified in the [options] character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n s "b" %ir.   // the options "i" and "r" are passed to th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// function "fi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native function names may include a 3-character prefix (such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", "tex", mrk", etc.) which indicates the "group" of rela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that the function belongs to. For example, "objnew" is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ect" function, "mrkset" is "mark" function, and "texcre" is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ext buffer" function. Within these function groups, functions whos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nly purpose is to return information are also prefixed by a "q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query). For example, "qtexend" returns the number of lines in a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 functions which test for "true" or "false" (such as "if" or "and")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 value of null or "0" is false. Any other value is tr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member, the following section describes "low-level" nati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. Many other "library" functions are available in The Auror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ditor (see "The Aurora Editor User's Guide"). Library function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built up" from native functions in The Aurora Macro Language, and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asier to use for most "high-level" editing opera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  Defini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  [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local variable [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l variable is defined only within the current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ition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t  [obj var name]  [valu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s the value [value] to the object variable [obj var 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 remains in effect until another assignment is mad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e variable name, or the variable is destroyed or renam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ns" or "ren" functions (see below). The variable will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ed if the object containing the variable is destroy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n  [obj var name]  [new 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variable [obj var name] to [new obj var nam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name of the variable changes, not the value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s  [obj 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or "un-sets" the object variable [obj var name]. Bo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name and value are removed from the object in which th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contain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  [function name]  [function body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function [function name] by assigning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 [function body] to the function [function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rg 1], [arg 2], etc. arg seldom used. They tell the macro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r which arguments are to be compiled whenever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countered in a call to [function name]. This can speed 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formance when an argument to a [function name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a macro language expression which is to b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[function name]. [arg 1], [arg 2], etc. are integ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the relative position of the argument to be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Definition Functions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g  [var name 1]  [var nam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s the arguments passed to the function in which it is contain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is call, the arguments can be accessed by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arg  [argument number 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nth" argument passed to the function in which i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. If n is zero or null, the number of arguments pas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3  Condition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to any one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i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equal (ignoring case)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equal to any of the arguments whi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=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[string 1] is not numerically equal to any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 which follow i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Conditional Functions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l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less than or equal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gt;=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each argument is numerically greater than or equal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next argument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4 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returns "0" or null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case it returns null, otherwise it returns 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all arguments until an argument does not return "0"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, in which case it returns 1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!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all arguments are either "0" or null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5  Bitwise Logica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&amp;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and-ed bitwise" with [string 2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Bitwise Logical Functions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|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^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[string 1] "xor-ed bitwise" with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6  Control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 [condition]  [then body]  [els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condition]. If it is not "0" or null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 [then body] is evaluated, otherwis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se body] is evaluated. Returns the value of the evalu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ile  [condition]  [while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before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while  [while body]  [cond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expression [while body] while the expres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ndition] does not evaluate to "0" or null. [condition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after the first evaluation of [while body].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7  Arithmetic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+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sum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nly one argument is specified, this function returns the numer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of the argument, otherwise it returns the resul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tracting all arguments after the first argument, from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</w:t>
      </w:r>
      <w:r>
        <w:rPr/>
        <w:t>Arithmetic Functions   2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*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product of all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result of dividing the first argument by all argumen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the first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  [integer 1]  [integer 2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modulus of dividing the first argument by the seco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8  String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ncatenated string of all arguments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abc" "123" %xyz.        // returns "abc123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t "var" (+ 1 2).           // returns "var3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b  [string]  [position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bstring of [string] starting at character posi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position] and extending for a length of [length] character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ength] is zero or not specified, then the length used i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ngth from position to the end of [string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.             // returns "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b "Aurora" 3 2.           // returns "ro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n  [string]  [search string]  [options]  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[search string] within [string]. Any combinat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, starting from the end of the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not specified,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position where [search string] was found in [string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returns "0" if not found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is specified, this function return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every occurrence of [search string] has been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.            // returns "3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%ri.        // returns "5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r @ %XYZ.     // returns "AuXYZoXYZ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n "Aurora" %k.            // returns "0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iz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sum of the string lengths of all of its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Aurora".               // returns "6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iz "xyz" %abc %Z.          // returns "7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up  [size]  [fill 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of length [size]. If [fill string] is specifi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ring is filled by duplicating [fill string] enough time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 the string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p 10 "abc".    returns "abcabcabc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fill string] is not specified, the contents of the return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undefi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rd  [char se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character set for defining a "word" for the "who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ords" only search option. The "whole words" only search op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 by the "fin" and "mrkfin" functions. [char set] is a 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osed of all the characters in the character set.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anges can be indicated with a hyphen (-)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rd "abcA-Z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he default character set to the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, b, c, 0, and the characters A through Z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dx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[string 2]. Returns null if none are found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tring Functions   3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b.             // returns "2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tdv.  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dx "abcde" %xyz.           // return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fy  [string 1]  [string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osition in [string 1] of the first characte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ed in [string 2]. Character ranges such as "a-zA-Z0-9"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for [string 2]. Returns null if all characters in [st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] are contained in [string 2]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o".        // returns nu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"aur".         // returns "4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fy "Aurora" %a.            // returns "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hc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[string] and returns the result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all characters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all characters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"u" is assumed. If options "u" and "l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both specified, the case of each character in the str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ggled or "flipped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.   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l.            // returns "aurora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c "Aurora" %ul.           // returns "aURORA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yte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1 (a 1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te 32 32 20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3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rd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2 (a 2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ong  [integer 1]  [integer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ach integer argument to a string of length 4 (a 4-by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inary number) and returns the concatenated resul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ex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two hex characters in each argument string to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ex "202020" "2020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a string of 5 blan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h  [string 1]  [strin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verts every character in each argument string to 2 hex charact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returns the concatenated result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h "ABC" "1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4142433132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9  Evaluation and Compilation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   [expression]  [reps]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la  [expression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unctions evaluate [expression] for [reps] number of tim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defaults to "1" if not specified. These functions retur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 of the last evaluation of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evla" evaluates [expression] as if it were an argu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a function, whereas "evl" evaluates [expression] as a macr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 sent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[expression] is not "parsed" before it is evaluat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xpression] must be parsed, use the "prs" function first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= %e "beep    100    100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vl (prs 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parses the value of the variable "e", evaluates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macro language sentence, and beeps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f  [source file]  [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iles the macro language source code in the file [source fil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places the compiled code in the file [compiled file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compiled file] already exists, then it is overwritten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Evaluation and Compilation Functions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#get  [source or compiled fi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s the specified macro language source or compiled file in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macro source code when it is evaluated or comp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ar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[string] as a variable and returns the valu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ar (cat "xy" "z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value of the variable "xyz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s  [express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es the macro language expression [expression] and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ult. Parsing will remove comments and insignificant spac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pr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sing is normally done automatically by the "objdsk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loaded and executed, or by the "comf" function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urce code is compiled. However, if a string is construct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d while a macro language program is executing, it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rst be parsed before being evaluated by the "evl" funct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s "beep  100     100. // beep the speake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returns the string "beep 100 100", which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be evaluated by the "evl"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0  Miscellaneous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integer ascii value of the first character in [string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c "A".                         // returns "65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  [filename]  [filename2/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[filename] to a fully qualified filename if it is not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or ambiguous. The second argument [filename2/path]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"template" to construct the fully qualified name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2/path] is not specified, then the current drive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 are used as the templat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t "xyz.c" "d:\a\*.*".         // returns "d:\a\xyz.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Miscellaneous Functions   3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xe  [command]  [options]  [memor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s the DOS command [command]. The string [command] is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name (.EXE or .COM file) and parameters exactly as you w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them on the DOS command lin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 - prompts the user to return when the command is comple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 - clears the screen before the command begins and restore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screen after the command is complet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emory] specifies the amount of memory (in k) to request from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program. If [memory] is -1, then the maximum avail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 will be used. The interpreter may swap to XMS memory, 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mory, or disk to satisfy this requ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option "k" is specified, then option "c" is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ly, whether or not it is specified in the function ca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it 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ays execution for the time period specified by [millisecond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p  [frequency]  [dur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Beeps" the PC speaker for the specified frequency and duration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uration] is omitted or zero, the speaker sounds at the specifi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until "beep" is called again with no argument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requency] is in herz and [duration] is in milli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1  Object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ct functions are used to manipulate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cro language objects. Objects can be used to logically group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gether related functions and variables. There are functions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reating and destroying objects, setting and querying an object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cestry, and changing the current "event" handling object. Also,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objdsk" function can evaluate macro code in a file on disk. Objec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 names use the prefix "obj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ew  [obj name]  [estimated siz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object [obj name], and optionally establish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ry of the object. [estimated size] is the estimated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s and functions which you believe the object may contai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is used to optimize internal tables. [obj 1], [obj 2], etc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al "ancestor" objects from which [obj name] may "inherit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 and variable assignments. Returns 1 if success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  [obj name]  [obj bod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functions and variables to the object [obj name]. When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dy] is evaluated, any function definitions or objec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ignments within [obj body] are added to the object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es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object [obj name]. The object [obj name] is al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from the inheritance path of other objects, if applic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sav  [obj name]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object [obj name] in the file [filename] as a compi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quence of "set" function calls. The "objdsk" function can b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load the object from disk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o the end of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nam  [obj name]  [new 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object [obj name] to [new obj name]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eve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object [obj name] the current "event" object.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is where the interpreter looks for event handler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dispatching events from the internal event que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par  [obj name]  [obj 1]  [obj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"inheritance path" or ancestry of the object [obj na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[obj 1], [obj 2]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bjdsk  [obj name]  [filename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es the macro language source or compiled code in [filename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object [obj name] as the default object.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are arguments passed to the macro code in [filename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the value of the last sentence evalua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Object Functions   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exists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siz  [obj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functions and variables in the object [obj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ly executing or "defaul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e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current "event"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objanc  [obj name]  [obj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object [obj name] has the object [obj 2] a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cestor object in its inheritance path, or if [obj name] equa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 2]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2  Dis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k functions are used to manipulate files on disk, and to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th and drive information. Disk function names use the prefix "d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el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file [filename] and returns 1 if success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 Empty directories can also be deleted if option "d"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n  [filename]  [new 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file [filename] to [new filename]. Returns 1 if succes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loc  [filename]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path string [path] for the file [filename]. [path]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a sequence of paths separated by semicolons (;) (as in the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TH" environment string). This function returns the fu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alified filename if found, otherwise it returns null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fin  [filenam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for the string [string] in the file [filename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search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case insensitiv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position in the file where the string w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und ("1" is the first position), or null if not found.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 was interrupted via &lt;Ctrl-Break&gt;, this function returns -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py  [source filename]  [dest 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file [source filename] to [dest filename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ppend the source file to the destination fi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the destination file will keep the source file date/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on-zero if successful, otherwise it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ur  [path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drive or the current path for the specified driv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et the current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et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d:" %d.       // set current drive to "d: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p.   // set current directory for "c:" to "xyz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skcur "c:\xyz" %dp.  // set current drive and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dir  [pa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the new directory specified by [path]. All element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must exist (except the last element)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tch  [file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ouches" the file [filename] by setting the file's date and tim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date and tim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att  [filename]  [attribut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attributes of the file [filename] to [attributes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ributes of a directory can also be changed. [attribute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ombination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opn  [filenam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ens the file [filename] for reading and writing, and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 handle" for use by the "dskrea", "dskwri", "dskpos"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skcls" functions (see below). The "current position" in the op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s at the first character in the file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reate a new file or truncate the file if it already exis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open the file for reading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pen the file for reading and wri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cls  [file handl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oses the file opened by the "dskopn" function 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rea  [file handle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ds data from the current position in the open file specified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 handle]. [length] specifies the number of characters to rea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may not exceed 16000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rea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string composed of the data read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, or null if failure. The amount of characters actually rea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file can be determined by using the "siz" function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 str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wri  [file handle]  [string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rites the string [string] at the current position in the ope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by [file handle]. The current position in the fil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d by the amount of characters actually writt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k" is specified, the file's date and time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dified. This function returns the amount of characters written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skpos  [file handle]  [offse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urrent position in the open file specified by [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]. The new position depends on the value of [offset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offset] specifies an absolute position in the file ("1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rst position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[offset] specifies an offset from the current posi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[offset] specifies an offset from the end of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a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w absolute position in the file ("1" is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att  [filename]  [attribut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whether or not [filename] has the specified attribute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attribute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rch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irect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d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ad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olu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a non-null value if the specified attribu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present, or null if none are presen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Disk Functions   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pat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fully qualified boot path or the current path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 the boot path where the interpreter was invok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current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c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drv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nsisting of all available disk drive letter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include network information. "1" after the drive let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a local drive, "2" indicates a network dri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for a computer system with 3 logical hard drives, 2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oppies, and network drives F and 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.      // returns "ABCDEFG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dskdrv %t.   // returns "A1B1C1D1E1F2G2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dskcap  [drive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tal or free amount of disk space available on dis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 [drive], in bytes. The following options may be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total capacity of the driv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free space on the dr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drive is specified, the current drive is assumed. If n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are specified, the default is "c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3  System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s are used to control and provide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's operating environment. There are functions to contro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interpreter's use of memory and printer devices, and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 information such as environment strings and version number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tem function names use the prefix "sy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mem  [options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 of XMS or EMS memory. [limit] is the maximum amou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XMS or EMS to use, in k (a value 0 or -1 indicates th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available amount should be used). One of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use EMS memor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use XMS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use both XMS and EMS memory, this function must be called twic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an XMS or EMS driver must be installed before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can be called successfully. This function return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value if success, otherwise it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wp  [swap file 1]  [swap file 2]  [swap file 3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wap files names for the interpreter to use in low mem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tuations. The interpreter will use [swap file 2] only when the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no more room on the drive containing [swap file 1], and [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3] only when there is no more room on the drive contai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wap file 2]. All swap files should be on different drives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MS and XMS memory (if available) will be used before the swa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prt  [id]  [options]  [page size]  [left margin]  [top margin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ight margin]  [bottom margin]  [line spacing]  [copie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urrent printer settings. The following printer sett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id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t used (reserved for future use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page siz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"Lines per Page" of printed output. This includ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top margin] and [bottom margin]. After the specified lin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er page have been printed, a formfeed character (ascii 12) wil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sent to the printer and a new page will be star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f PrtPag is zero, printing will be continuous (no formfe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racters will be sent to the printer). [top margin], [bott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argin], and the "page number" option will be ign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ine spacing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lines to advance after printing each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output. A value of 1 generates single-spaced output,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tes double-spaced output, and so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copie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copies to pri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top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precede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top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top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bottom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lines to follow the printed outp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t the bottom of each page. This value is included in [page size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bottom margin] is ignored if [page size] is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lef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number of blank columns to precede the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utput on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right margin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s the column position at which to truncate each prin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. This column position is relative to column zero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inted output, NOT the file being printed. If zero is specified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ines are not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following [options] can be 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prints a "header" at the top of each page. The head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prints a "footer" at the top of each page. The footer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in the "mrksav" function when printing. This op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ignored if [page size]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adds a separator line after the header line and befor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ote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prints a right-justified page number on the header and foo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s. If neither a header or footer was specified, a blan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ader line is assumed. This option is ignored if [page size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prints a line number at the beginning of each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nds a formfeed character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yssnd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ables (1) or disables (0) sound from the PC speak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version of The Aurora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operating system name or the operating system vers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 major OS vers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minor OS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operation system name ("DOS"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pg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ame of The Aurora Editor .EXE file that is current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ng, without path information or the .EXE extension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pgm.           // returns "A" or "A3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System Functions   4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sysvar  [var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environment string for the specified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[var name]. [var name] must be in upper case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qsysvar "PATH".   // returns the DOS PATH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the environment variabl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4  Tim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r functions are used to create and destroy system "timers". Timer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re used to automatically call user-defined functions at a specif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e and date, or at periodic intervals. The "qtim" function als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turns date and time information. Timer function names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tim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int  [timerid]  [interval]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interval timer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 with arguments [arg 1], [arg 2], etc. The function is call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very time interval (in milliseconds) specified by [interval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 Not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rst call to [fun] will occur after the specified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, not after the call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int 3 1000 @ %timer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3 to call the function "timer3" eve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o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alm  [timerid]  [year(YYYY)]  [month(MM)]  [day(DD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ayofweek (0-6)]  [hour(HH)]  [min(mm)]  [sec(ss)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n "alarm" timer to call the function [fun] in the object [obj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rguments [arg 1], [arg 2], etc. The function is called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time and da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bj] is null, then the current "event" object is us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imerid] can be 0-9, and uniquely identifies the tim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-1" may be specified as a "wildcard" for any of the date or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s. For example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Timer Functions   4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imalm  2 -1 3 -1 -1 11 0 0 @ "march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example above sets timer 2 to call the function "march"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at 11 o'clock for every day in the month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imdes  [timer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 and destroys the timer [timerid]. This function destroys bo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val and alarm time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i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ate and time as a character string of length 17,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"YYYYMMDDWhhmmssuu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YYY - ye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onth (1-12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D   - day (1-31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   - day of the week (0-6, 0=sunda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h   - hour (0-23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m   - minute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s   - seconds (0-59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u   - hundredths of a second (0-99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5  Keyboard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eyboard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keyboard. Keyboard function names use the prefix "kb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enh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checking for the enhanced keyboard ON (1) or OFF (0). "kbden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" enables the enhanced keyboard keys if the enhanced keyboard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cted. "kbdenh 0" disables the enhanced keyboard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keyboard event handl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the user function "key" in the current event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name - name of the key ("k_s_f1", "k_a_y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key is typed in,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tempts to call a user function in the current event object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ame name as the "key name" argument above, with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ode - a 2 byte code identifying the k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ey char - the character typed in (if not a function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keyboard reporting mode is "2". This function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kbdcl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s all keystrokes from the keyboard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shf  [mas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s the current shift key state of the keyboard "and-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itwise" with the integer specified by [mask]. The following tab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sts each bit position and its corresponding shif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1h - righ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2h - left shif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4h - ctrl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08h - alt key is dow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h - scroll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h - num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h - caps lock is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80h - insert state is 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example, the value of "qkbdshf 3" is non-zero if either shif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key is currently press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kbdch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specified, this function returns "1" if a key h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en pressed, otherwise it returns null. The key remains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buff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h" is not specified, this function waits fo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to be entered from the keyboard and returns the charac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a string of length one. The interpreter event queue is bypas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6  Mous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. Mouse function names use the prefix "mo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in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itializes the mouse and returns the mouse driver version (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). This function also displays the mouse pointer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nter of the screen, and enables the interpreter event queu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mouse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order for this function to return successfully, a DOS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(such as "mouse.com" or "mouse.sys") must be installed bef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is invok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t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activates the mouse driver and removes the mouse pointe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. No more mouse events will be received by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queue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sen  [horz]  [vert]  [double spee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mouse sensitivity by setting the horizontal mickey-to-pix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horz] and vertical mickey-to-pixel [vert] ratios, and by set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ouble speed threshold [double speed]. The default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settings after calling "mouini"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orz mickey-to-pixel ratio:   8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t mickey-to-pixel ratio:  16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ouble speed threshold:   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rpt  [report mod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how the interpreter calls mouse event handler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</w:t>
      </w:r>
      <w:r>
        <w:rPr/>
        <w:t>Keyboard Functions   4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1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the user function "mouse"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event name - name of the mouse event ("m_l_down", etc.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ort mode] is "2" and a mouse event is read from the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eue, the interpreter attempts to call a user function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with the same name as the "mouse event nam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ve, with the following argumen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x position - x position of mouse (virtual coordinates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use y position - y position of mouse (virtual coordinat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mouse reporting mode is "2". This function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pos  [x position]  [y posi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osition of the mouse cursor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uvis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ows (1) or hides (0) the mous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oupos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mouse position on the physical screen (0,0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pper left corner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 the x position of the mou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the y position of the mou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7  Queue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ue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erpreter event queue. Queue function names generally use the prefi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que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4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aces the function [fun] and its arguments [arg 1], [arg 2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tc. on the interpreter event queue. The next time the interpr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dle, it will read the event queue and attempt to call [fun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rent event object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event object is called immediately. This function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sult of evaluating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orks similar to the "que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ttempts to call the function [fun]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bj], not in the current event o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obj  [obj]  [fun]  [arg 1]  [arg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is similar to the "queobj" function above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event queue is bypassed. The function [fun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bject [obj] is called immediately. This function returns the res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executing the function [fu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d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ads the next event from the queue and "dispatches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by calling the user event handler function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. If there is no event on the event queue, it will wait for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to appear in the queue. This function returns whe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function retur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function "quequi" (see below) is called in the user ev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ndler, this function returns "0", otherwise it returns "1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 can be used to implement a dispatch loop which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rminated until the "quequi" function is called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ile (quedi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oop above will continue to dispatch events from the event queu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ntil a user function calls "quequi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Queue Functions  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qui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ces the "quedis" function (see above) to return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uesiz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interpreter event queue size to [size] events.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 is 20 when the interpreter is invoked. Returns 1 if successfu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8  Video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functions are used to control and return information about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eo device. Video function names use the prefix "vid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csz  [start]  [en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physical cursor size on the screen. [start] and [en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 the distance of the top and bottom of the cursor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character cell, on a scale of 0 to 100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vidcsz 0 100" sets the cursor size to the entire character c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-1 for both [start] and [end] hides the cur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li  [0/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the video blink mode ON (1), or OFF (0). The video blink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termines whether or not color attributes above 127 blink 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f. The video blink mode is OFF by defaul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fon  [columns]  [rows]  [back attr]  [back fil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video mode and/or sets the background color attribu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background fill string. You can do either operation separate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toge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option] "c" is specified, the screen is captured and rest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exiting the interpr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changing the video mode, both [columns] and [rows]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zero. [columns] may be 40 or 80 and [rows] may be 12, 14, 21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5, 28, 43, or 50. If [columns] or [rows] are zero or null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deo mode is not chang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hange the background attribute or fill string,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ckground color attribute [back attr] and fill string [back fill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back attr] is not specified, a value of 0 (black) is used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back fill] is not specified, a blank (ascii 32) is used. If neith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 specified, the current background remains unchan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the string [back fill] can be a maximum of 50 chars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rg  [x]  [y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mapping of the physical video device (the screen)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irtual video device (the virtual screen is 64k x 64k character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x] and [y] specify the left and top positions of the phy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vice within the virtual device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mapping relative to the current mapp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mapping. In this case, [x]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y] are referred to as "virtual coordinat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xample, "vidorg 12000 17896 %a" maps the top left corn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to (12000, 17896) on the virtual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option is "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editor is invoked, the default mapping is (16000,16000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pri  [string]  [x]  [y]  [attr] 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s the string [string] on the screen background at positio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 using the color attribute [attr]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are in absolute virtual screen coordinate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[x] and [y] are in physical device coordinates, with (0,0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the left and 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bor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creen overscan border color to [attr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</w:t>
      </w:r>
      <w:r>
        <w:rPr/>
        <w:t>Video Functions   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ff the video device. All screen updates are deferred unt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"vidon" is 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id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s on the video dev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m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video device is in monochrome mode, otherwise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vid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deo parameter specified in [options]. O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virtual coordinate of the physical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returns the video blink mode (0=off, 1=on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19  Text Buffer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. A text buffer is a group of one or more lines of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is used for editing files. There are many functions for creating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odifying, and destroying text buffers. Text buffer function nam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ly use the prefix "te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text buffers can be created. Text buffers are organiz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a global "text buffer list". The "default" text buffer is alway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s are identified by a "text buffer name". Specifying a nu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 name for any of the text buffer functions indicat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"default" text buffer 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which might be associated with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buffer. You must use the "windra" or "texdra" functions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pdate the window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cre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with the name [text buffer]. The new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be placed in the text buffer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initial lines are specified, the text buffer is cre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blank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men  [text buffer]  [line 1]  [line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enu text buffer with the name [text buffer].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becomes the default text buffer. The arguments [line 1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2], etc are the initial lines to place on the menu (se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ction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s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[text buffer] and all marks and windows associat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previous text buffer becomes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Returns 1 if successful or 0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loa  [text buffer]  [filename]  [options]  [line number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delimiter]  [trunc 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text buffer from the file [filename], or inser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[filename] into an existing text buffer. If [filename] contai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dcards or specifies a directory, then a directory listing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. The "qtexdir" function can be used to return inform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directory lis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does not exist, then a new text buffer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ame [text buffer] is created, and the file [filename] is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it. The new text buffer becomes the default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an existing text buffer, then the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ilename] is inserted into [text buffer] after the line [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]. If [line number] is 0 then it is inserted before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 If [line number] is -1 then it is inserted after the la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[delimiter] argument specifies a 1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[delimiter] argument specifies a 2-byte line delimit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include hidden fil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include subdirectories when loading a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k - convert file sizes to 1K increments when loading a directo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ignore the argument [filename] and load an internal ascii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specified then [delimiter] specifie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te or word line delimiter used to define the end of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loading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zero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line delimiter defaults to "0D0Ah" (carriage return 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fe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b" or "w" are not specified and [delimiter] is grea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 zero, then [delimiter] specifies the binary line length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 is loaded in "binary mode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runc length] specifies the maximum line length that can be loa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wrapping to the next line. The maximum line length can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 16000. If [trunclength] is zero or not specified, t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imum line length of 16000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a file was loaded, 2 if a directo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ing was loaded,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nam  [text buffer]  [new 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text buffer [text buffer] to [new text buffer]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ra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client area of all windows which currently displa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specified, only the specified line number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n (this is faster than drawing all lines of the text buffer)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s -1, the line drawn is the line at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0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op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text buffer [text buffer] the default text buffer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ing it to the top of the text buffer list. The default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can be easily referenced in any text buffer function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"null" for the [text buffer]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ty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or clears the dirty flag for the text buffer [text buffer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ty flag is set automatically by any function which modifi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, and can be retrieved with the "qtexdty" function (se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low)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lear the dirty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 the dirty fla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 default is "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lm  [text buffer]  [delimit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default byte or word lin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following options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[delimiter] is a 1-byte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[delimiter] is a 2-byte delimi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 and [delimiter] is non-zero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 will have no delimi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usz  [text buffer]  [siz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size of the undo/redo stack associated with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ext buffer]. The default size i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ovl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string [string] at column [x], line [y] of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x] or [y] are null, then the colum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of the default cursor mark are assumed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x  [text buffer]  [x]  [y]  [string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horizontally at column [x], line [y]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insy  [text buffer]  [x]  [y]  [string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erts the string [string] vertically at column [x] after line [y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ext buffer [text buffer]. If [x] or [y] are null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are assumed. [rep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dicates the number of lines to be inserted (if 0 or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one line is inserted)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x   [text buffer]  [x]  [y]  [leng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1-line text segment of length [length] at column [x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[y] of the text buffer [text buffer]. If [x] or [y] are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n the column and line of the default cursor mark are assum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dely  [text buffer]  [y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[reps] number of lines starting with line [y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[text buffer]. If [reps] is null or zero, then one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d. If [y] is null then the line number of the default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assumed.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exists, or null if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in  [text buffer]  [line numbe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py of the line [line number] from column [a] throug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[b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number of the default cursor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If [a] is null or zero, then "1" is used for [a]. If [b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the line length used for [b]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end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lines in 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pre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text buffer before [text buffer] in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 list. Returns null if [text buffer] is the last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ty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modified,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it has not been mod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ru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text buffer [text buffer] has been truncated dur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ion of the function "texloa". This can occur by interrup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loa" with &lt;Ctrl-Break&gt;, or when the system is out of space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 if [text buffer] has not been trun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eg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first non-blank character of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ne number] in the text buffer [text buffer]. If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 or null, the line number of the default cursor mark is assum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len  [text buffer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ength of line [line number]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line number] is zero or null, the line numb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fld  [text buffer]  [line number]  [rel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not specified, this function returns the number of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text fold beginning or ending at the line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l] is specified, the value of [rel] may be a positive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gative integer. The following [options] may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turns the line number that is the "apparent" distanc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rel] lines away from [line number]. The "apparent"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the visible distance on the screen (text folds count as o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ne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returns the "apparent" line number that is the actual distan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[rel] lines away from [line number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is option can be specified with options "a" or "v".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dicates the relative distance away from [line number] is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returned, not a line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a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ine number] is zero or null, the line number of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is 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to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text buffer at the "top" of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rk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default mark or cursor mark at the "top" o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st associated with the text buffer [text buffer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first cursor mark on the mark lis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s the first non-cursor mark on the mark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options are specified, then the first mark on the mark lis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 (cursor mark or non-cursor mark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5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: if there are any cursor marks associated with the text buffer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interpreter always places them "ahead"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list, so that calling this function with no [options]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ways return a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bin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inary line length associated with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[text buffer] was not loaded in "binary mode", then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nu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men  [text buffer]  [line numb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text buffer [text buffer] cre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"texmen" function. If [line number] is null or zero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ne number of the default cursor mark is assumed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osition of the highlight character at [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return the menu widt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 the menu item description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macro code for the menu item at [line number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 last cursor position on the menu text buff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lso "Defining Menus" in The Aurora Editor Users Gui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texdir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ost recently loaded directory lis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with the "texloa" function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 the number of subdirectori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return the number of files in the directory list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 the sum of all the file sizes in the directory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be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beginning of a series of "tex" and "mrk" function call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are considered to be one "undoable/redoable" operation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rent cursor mark position, and window size and position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pplicable) will be saved with the "undoable" operation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</w:t>
      </w:r>
      <w:r>
        <w:rPr/>
        <w:t>Text Buffer Functions   6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undend" function (see below) marks the end of the "undoable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ies of function cal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 the end of a series of "tex" and "mrk" function calls star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the "undbeg" function (see above) which are to be consider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"undoable" operation. All of the information required to "undo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unction calls between "undbeg" and "undend" is pushed onto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l undo/redo st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nd  [text buffer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ores the most recent changes made to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that were recorded with the "undbeg" and "undend" func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following 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stores the most recent modification to 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verses the effects of the last "und %u" function c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u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0  Mark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marks". A mark defines an area of text within a specific text buff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 specifies a "cursor" position in a text buffer. There are m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unctions for creating, modifying, and destroying marks. Mark functi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s use the prefix "mr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marks can be associated with a text buffer. Marks 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rganized into a "mark list" attached to the text buffer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default" mark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are identified by a "mark name". Specifying a null mark name f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of the mark functions indicates that the default mark should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ing the mark functions, operations on text buffers can be restrict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the areas of text defined by the marks. "Cursor marks" are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pecial type of mark used to specify movable cursor positions within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xt buffer. A Window can be attached to a text buffer via curs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rks (see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changes made to a text buffer with these functions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omatically displayed in any windows associated with the tex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ffer. You must use the "windra" or "texdra" functions to update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(see "Text Buffer Functions" and "Window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et  [mark]  [options]  [text buffer]  [l]  [t]  [r]  [b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s]  [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mark with the name [mark] for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, or modifies the mark if it already exists. If a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cursor" mark is created, it becomes the default mark for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. Cursor marks are always placed ahead of non-cursor mark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's mark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], [t], [r], [b] are the left, top, right, and bottom coordina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, relative to the top-left corner of the text buffer. [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e] are the start and end positions on the first and last lin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mark. [s] and [e] are currently used only by the "mrkfi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l] or [t] are null or zero, then the column and lin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n the text buffer are used. If [r] or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or zero, then [l] and [t] are used. If [s] or [e] are null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zero, then the left and right boundaries of the resulting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mark is a "cursor" mark, used to mark a movable posi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a text buffer. The cursor mark becomes the default mark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places the mark in "insert" mode if it is a cursor mark.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option is not specified, the cursor mark is pla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verlay" mod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mark is a rectangular or "column" mark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the mark is a "line"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the mark is "hidden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mark [mark]. If [mark] was the default mark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vious mark in the mark list becomes the default mark. Returns 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nam  [mark]  [new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mark [mark] to [new mark]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o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cursor mark [mark] the default mark by moving it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mark list. A non-cursor mark can only be made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f no cursor mark exists for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ol  [mark]  [att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display color for the mark [mark] to [attr]. If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not called, then the mark color is determined b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col" function (see "Window Functions"). This call allows 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have different colors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de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etes the text inside the mark [mark], and the mark itself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line" marks, this function deletes all lines in the mark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s, this function deletes all column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and shifts all columns to the right into the vacated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ins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new text is inserted vertically into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 after line [y]. For rectangular or "column" marks the n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inserted horizontally into [text buffer] at column [x],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mov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text inside the mark [mark] to column [x] line [y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buffer [text buffer]. The mark itself is moved along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line" marks, the text is moved vertically into [text buffer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ine [y]. For rectangular or "column" marks the text is mov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ly into [text buffer] at column [x], line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ovl  [mark]  [text buffer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s the text inside the mark [mark] at column [x] line [y]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ext buffer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associat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[mark] is assumed. If [x] or [y] is not specified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 and line of the default cursor mark for the text buffer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hf  [mark]  [shift]  [fill charact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fts the text in the mark [mark] left or right by [shift] colum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ills the vacated columns with [fill character]. If the valu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hift] is negative, then the text is shifted left, otherwi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 is shifted right. If [fill character] is null then blank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.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l  [mark]  [fillchar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ls the text within the mark [mark] with the character [f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. If the mark is a "line" mark, then [a] and [b] are us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the left and right columns for the fill. [a] and [b] are igno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"column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ca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case of the text within the mark [mark]. If the mar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"line" mark, then [a] and [b] are used as the left and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lumns for the case change. [a] and [b] are ignored for "column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s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change the text to lower cas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change the text to upper 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ing both options "l" and "u" will toggle the case of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in the text. If no [options] are specified, the default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jus  [mark]  [options]  [a]  [b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ght justifies, centers, or left justifies the text within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If the mark is a "line" mark, then [a] and [b] are used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columns for the justification. [a] and [b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"column" marks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left justifie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enters the text in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ight justifies the text in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l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rt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rts the lines in the mark [mark]. All portions of each line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ort, even if the mark is a "column" mark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rtion of each line within the mark is the sort key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ascending sor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escending 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default is "a"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tab  [mark]  [tab width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ands any tab characters (ascii 9) in the mark [mark]. If the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 "column" mark, the left and right edges the mark are ignor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tab width] determines how much each tab character is expanded. [ta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dth] may be 2, 4 or 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fl  [mark]  [text buffer]  [l]  [t]  [r]  [options]  [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s the lines in the mark [mark]. All the text within each l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reflowed, even if the mark is a "column" mark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inserted into the text buffer [text buffer] after line [t]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iginal text within the mark remains unchanged. The reflowed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formatted to fit between columns [l] and [r] in [text buffer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indent] specifies the number of columns to indent the first lin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reflowed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has been loaded in "binary mode", it canno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fl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ext buffer] is not specified, then the text buffer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cursor mark is assumed. If [l], [t], or [r] ar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n the column and line of the default cursor mark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lank lines are preser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justifies the reflowed text on both the left and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undar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number of lines inserted in [text buffe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sav  [mark]  [filename]  [options]  [delimiter]  [header]  [prtini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ves the text within mark [mark] to the file [filename]. Specify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ilename such as PRN, LPT1, LPT2, etc. prints the text with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the text is appended to [filename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the argument [delimiter] specifies a byte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the argument [delimiter] specifies a word delimiter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d after each line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each line is saved without a delimi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specifies that the saved file is to be formatted for print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int settings specified with the "sysprt" func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lled before this functio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specifies that only the string [prtini] is to be saved.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xt within the mark is ignored. This can be used to send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itialization string to the printe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aves an end-of-file (ascii 26) character at the end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filename]. If option "p" is specified, then a formfe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(ascii 12) is sent to the printer when printing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p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delimiter] is not specified, the delimiter associated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's text buffer is used (text buffers loaded in binary mode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delimi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option "p" is specified, the argument [header] can be us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 a header and/or footer string. The "sysprt" function must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lled before this function and must specify the header or foo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in  [mark]  [search string]  [replace string]  [options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cursor 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arches the text within the mark [mark] for [search string]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 is specified, then [search string] is replaced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lace string]. If the cursor mark [cursor mark] is specified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arch string is found, then the cursor mark is moved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cation where the search string wa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ignore case during the sear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search in "reverse" from the bottom to the top of the mar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place all occurrences of [search string] with [re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arch for "whole words"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arch for the first character which also occurs in the sear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arch for the first character which does not occur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arch st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force replace, even if the replace string is nu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replace string] or option "z" was specified, the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lacements is returned, otherwise the column where the sear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ing was found is returned. If nothing was found then nu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rel  [mark]  [x]  [y]  [options]  [text buff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ocates the mark [mark] to a new location in the text buffer [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ffer]. If no text buffer is specified, then the text buf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d with [mark] is assumed. The following [options]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specify an absolute column and line position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ext buff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specify a relative offset from the current le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top coordinates of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r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rkfld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ds or unfolds the lines of text contained within the mark [mark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creates a new text fold containing all lines within the mark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removes text folds contained within the mark. If option "a"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specified, only "top-level" text folds are remov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removes all text folds contained within the mark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with the option "u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s "u" and "f" are both specified, existing text fold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ved before the new text fold is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"f" is assumed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mark [mark] exists, or null if it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re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previous mark before [mark] in the mark lis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 the previous cursor mark before [mark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return the previous non-cursor mark before [mark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n the previous mark (cursor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-cursor) is returned. This function returns null if no previou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is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ex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in which the mark [mark] is loc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p    [mark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oordinate of the mark [mark], or the width or height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rk [mark]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line number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-most column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line number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mark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mar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col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olumn position of the cursor mark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l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line number of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</w:t>
      </w:r>
      <w:r>
        <w:rPr/>
        <w:t>Mark Functions   6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ins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"insert mode" of the cursor mark [mark]. Returns "i"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ursor mark is in insert mode, or "o" if the cursor mark i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verlay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typ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"l" if [mark] is a "line" mark, or "r" if [mark] i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tangular or "column"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buf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string composed of the text within the "column"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mark]. This function is ignored for "line" mar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will return null if the area of the column mar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ceeds 160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mrkwin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window name associated with the cursor mark [mark]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-21  Window Functions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 functions are used to control and return information abou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A window is a rectangular area of the screen which can us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text buffers and marks, or to display other "child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. Window function names use the prefix "wi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y number of windows can be created. Windows are organized in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lobal "window list". The "default" window is at the top of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ows are identified by a "window name". Specifying a null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for any of the window functions indicates that the default window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hould b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display a text buffer in a window, the window must be attached to 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ursor mark associated with the text buffer. Since a text buffer ma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ave any number of cursor marks, any number of windows can use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play different areas of the sam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 that most window functions will not actually update windows o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screen, unless the function description explicitly specifies th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y do. In this case, you must use the "windra" or "texdra" function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update the window (see also "Text Buffer Functions"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et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new window with the name [window], or hides/shows 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ing window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ide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show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can be created as "hidden".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set "abc" %h.   // creates the hidden window "abc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d"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f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es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troys the window [window] and removes it from the screen. Retur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am  [window]  [new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names the window [window] to [new window]. Returns 1 if succes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tl  [window]  [title]  [options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a window title to the string [title]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window can have up to 5 titles. The argument [title i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s which title is being set. [title id] can be 1 - 5 (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id is zero, null, or not specified, then "1" is assumed)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sets the title on nor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ets the title on south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sets the title on east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sets the title on west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he title is left-justifi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title is centered in the title bar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the title is right-justified in the title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window title bar containing the title immediate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setting the title. "windra" is not n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itle to the "default status line". The defaul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tus line has the following form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[HH]  C XXXXX L YYYYY of TTTT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tatus line displays information about th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ociated with the window (if any). [HH] is the hex valu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haracter at the cursor, XXXXX and YYYYY are the colum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ne positions of the cursor mark, and TTTTT is the tot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lines in the tex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checks for the highlight character "&amp;". Specifying "&amp;" befo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character in the title indicates that it is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ed when displayed. The "&amp;" character itself is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the title is not padded with any spaces (left or right)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mally the title is padded with one space if it is lef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hides the title. This can be used to specify a title fo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d-of-text line (see the "wineot"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eot  [window]  [title i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"end-of-text" line for the window [window] to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[title id] which was previously set with the "winttl"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ee above). The title should be hidden with option "z" when call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ttl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title id] is -1, then the following default end-of-text li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d: "������ End of Text ������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n  [window]  [menu bar id]  [item 1]  [item 2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a menu bar for the window [window]. Up to five menu bars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defined for one window. [item 1], [item 2], etc. are the item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placed on the menu bar. [menu bar id] specifies which of the f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s is being defined, and can be any of the following valu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the primary menu bar at the top of the window, under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 underneath the primary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 underneath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at the bottom of the window, above the sou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 bar (if any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vertical menu bar 4 at the left edge of the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menu bar item may contain one ampersand character (&amp;) which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displayed, but indicates that the character following it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 highlighted when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eh  [window]  [menu bar id]  [item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s or un-highlights the menu bar item [item number]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[menu bar id] on the window [window]. There can only be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item per menu bar. [item number] is the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of the menu bar item from the beginning of the menu bar (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first item, 2 for the second, and so 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item number] is null or zero, then the highlight is remov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currently highlighted item in the menu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offset (in character positions)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 menu item from the beginning of the menu bar, or null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c  [window]  [char]  [attr]  [char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one-character title bar icon controls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char] specifies the character to be displayed for ea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and [attr] specifies the color attribute of each control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null, then the default window control color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are normally left-justified on the title bar. If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is preceded by an (@) character, then that control and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 following it will be right justified on the title bar.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ntic @ "�" @ "@#" @ "#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title bar controls are defined for the defaul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using the default control colors. The control "�" i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justified, while the controls "#" and "#" are right just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dra  [window]  [options]  [line number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aws the window components specified by [options]. [line number]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gnored for all options except the "l" and "a" options.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bination of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draws the window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draws the primary menu bar on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draws all window menu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draws the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draws the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draws the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draws the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draws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draws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draws the line [line number] in the window. If this option 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pecified and [line number] is null or zero, then the lin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umber of the default cursor mark is assum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draws the client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draws the client area of all windows with the same text buf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 [window]. If [line number] is specified, then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pecified line is drawn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draws the curs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 - draws the cursor and updates the client area if ne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draws the frame (every part of the window except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)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 If option "c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specified, and the client area needs updating, then 2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rk  [window]  [mark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ociates the cursor mark [mark] with the window [window]. Only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ursor mark may be associated with a window at one time.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display the text buffer associated with the cursor mar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s that are not associated with a text buffer (such as mess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es or dialog box windows) do not need to use this call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ar  [parent] 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kes the window [parent] the "parent" window of the window [child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nex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2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1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pre  [window 1] 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order of the windows on the screen by placing [window 1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op of [window 2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vib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es a local video buffer for the window [window]. This is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eded for windows that have child windows (such as dialog box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eating a local video buffer for the parent window will elimin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een flicker when moving the window. Returns 1 if success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col  [window]  [element]  [attr]  [element]  [attr] ..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colors of specific window elements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element] is a one character code specifying a part of the windo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can be one of the following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border corn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window title bar controls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menu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 - menu character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menu bar item highligh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menu dis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 ba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end-of-text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text or client are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mark (default color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 - text fo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attr] is the color attribute (0-255). Using negative values from -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-6 for [attr] have a special mean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1 - do not change the current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2 - use the default value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3 - in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4 - decrement the value of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5 - increment the background color for this attribu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6 - decrement the background color for this attribu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or  [window]  [x]  [y]  [xo]  [yo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border for the window [window]. [x] is the thicknes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and right borders. [y] is the thickness for the top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tom borders. [xo] and [yo] are the amount of horizontal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rtical overlap on the border corners. The following [options]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changes the size of other parts of the window to accommodat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new border sizes. If this option is not specified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re window may grow or shri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following [options], the borders are drawn using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phics characters. [x], [y], [xo], and [yo] are ignored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rizontal and vertical border thickness is always 1, and ther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 overlap on the border corn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sing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double horizont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double vertic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double lin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- blank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fra  [window]  [options]  [west title width]  [east title width]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[west menu width]  [control locatio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ines the window frame components to be displayed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options] determine which window frame component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. You can choose any combination of the following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 - primary menu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we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nor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 - east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outh title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menu bar 1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- menu bar 2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- menu bar 3 (south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- menu bar 4 (wes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south title control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&gt; - place north title bar in the window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+ - add specified options to existing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- remove specified options from existing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arguments to "winfra" can also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title width] - the width of the we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east title width] - the width of the east title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west menu width]  - the width of the west menu bar (if presen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[control location] - the location of the window title bar control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(n=north title bar, s=south title bar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d  [window]  [bot]  [right]  [bot indent]  [right ind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the shadow on the right and bottom sides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[bot] and [right] specify the shadow thickness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and right borders. If [bot] and [right] are zero or null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hadow is removed. [bot lead] and [right lead] specify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mount of indentation for the bottom and right shadows. Returns 1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h2  [window]  [attr]  [bot indent]  [right indent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s or removes a one-half width shadow on the right and bott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des of the window [window]. This function is intended for use with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tionary windows on a blank background (such as dialog box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s). [attr] is the shadow color. [bot lead] and [right lead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y the amount of indentation for the bottom and right shadow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cr  [window]  [x]  [y]  [options]  [rep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text buffer displayed in the window [window]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[x], [y].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[x] and [y] are relative to the current position (default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[x] and [y] designate the absolute column and lin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croll to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the window contents are redrawn immediately after each scroll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is no need to call "windra" or "texdra"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the window cursor mark (if any) is moved to same extent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is scroll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 - [y] is ignored and the window is scrolled up or down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height minus one line. If [y] is less than zero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is scrolled up. If [y] is greater than zero,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crolled dow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function will only redraw the window contents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d" option is specified. If the "d" option is not specified,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windra" and "texdra" functions to redra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reps] specifies the amount of scroll "repetitions" to occur (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is 1). A value of [reps] greater than 1 used with the "d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ption can provide for a "smooth scroll"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adj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crolls the window [window] relative to the position of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rk associated with the window. The cursor mark is not moved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is scrolled so that the cursor is [x] columns away from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 edge of the client area and [y] lines away from the top edge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lient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zero is specified for [x] or [y], the window is not scroll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dimension. If -1 is specified for [x] or [y], the window vie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djusted so that the cursor is placed in the center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specified dim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that this call will not automatically redraw the text buffer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. Use the "windra" or "texdra" function to redraw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bar  [window]  [value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s the thumb position on the horizontal or vertical scroll ba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window [window]. If option "v" is not specified, t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specifies the scroll bar range and [value] is the thumb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ition to set within that range. The following options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sets the thumb position on the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sets the thumb position on the vertic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draws the scroll bar immediately after setting the thumb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this option is not specified, then "windra" must be used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[value] and [limit] specify the virtual x and y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screen where the thumb should be set. The coordinat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st be inside the scroll bar thumb ranges. This option can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d to allow the mouse to drag the scroll bar thum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siz  [window]  [l]  [t]  [r]  [b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nges the size and position of the window [window]. [l], [t], [r]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[t] specify the new window coordinates. The following [options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coordinates are relative to the current window posi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- coordinates are absolute (relative the "origin" - see below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coordinates specify the size of the client area, no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ole area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scrolls the window to keep the cursor mark visible,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ecessa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a" is specified, the following options may also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origin is at the top left corner of the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 - origin is at the top left corner of the 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origin is at the top left corner of the client area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 [rel window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z - origin is at the virtual coordinates 0,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option "r" is specified, [reps] specifies the number of siz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petitions (the default is 1)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7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a window is resized, all parts of the window are automatical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drawn ("windra" or "texdra" are not required). This fun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successful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mov  [window]  [l]  [t]  [reps]  [options]  [rel 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ves the window [window] to the coordinates [l], [t]. This call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arly identical to the function "winsiz" (see above), ex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ly the position of the window can be changed, not its relat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ntil  [window]  [options]  [split thresh]  [limi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les all windows on the screen, or "splits" the window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iles. [limit] specifies the maximum number of tiles.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limit] is null or zero, then all windows will be ti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plit thresh] specifies the number of splits that can occur in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ion before the next split occurs in a perpendicular direction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split thresh] is null or zero, then the default is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 - favor horizont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 - favor vertical split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tile only the window [window], and any windows which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text buffer as [window]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verse the tiling order by starting with the window o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1 if success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1 if the window [window] exists or null if it doe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rk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sor mark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ex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ext buffer associated with the window [window], or nu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x  [window]  [virtual x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x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column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x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left-most column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y  [window]  [virtual y-coordinat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virtual y-coordinate] is specified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visible line number in the window [window] at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fied virtual y-coordinate,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turns the top-most line number shown in the window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ttom-most window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op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op-most window on the screen. If no option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top-most "parent-less" window is returned. If o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z" is specified, the top-most window is returned, whether or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window has a parent window (this is the "default" window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p of the window lis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re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revious window in the window list before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before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nex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ext window in the window list afte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z" is specified, then a child window may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ed, otherwise the closest window after [window] at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as [window] is returned. Returns null if failur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ar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parent window of [window] or null if fail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hi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 child window of the window [window].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-most child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-most child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null if [window] has no child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tl  [window]  [title id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title string specified by [title id] for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if option "h" is specified, then this function return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ighlighted position within the title string (if an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ol  [window]  [elem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eric color attribute of the element [element]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col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elemen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or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border thickness or border type for the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e of the following [options] can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left and right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top and bottom bord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border type (see the "winbor" func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p  [window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virtual coordinates, width, or height of [window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options] can be any of the followi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- returns a main window coordin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- returns a client window coordinat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 - returns the lef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 - returns the top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 - returns the right coordinate of the wind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 - returns the bottom coordinate of the 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returns the width of the window (the width of the client are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returns the height of the window (the height of the cli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ea if option "1" is specified)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 - returns the height or width of the "visible" port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window on the screen, when used with the "x" or "y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bo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fra  [window]  [component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s for the presence of the frame component [component]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ndow [window]. See the function "winfra" for a list of 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 component codes. This function returns a non-zero value 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pecified [component] is present, otherwise null is return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rgn  [window]  [x]  [y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an integer code identifying the region of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 containing the virtual coordinates [x] and [y].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 is useful for determining the window region on whic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click occurred. The following table shows the integer cod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corresponding window reg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de         region</w:t>
      </w:r>
    </w:p>
    <w:p>
      <w:pPr>
        <w:pStyle w:val="PreformattedText"/>
        <w:bidi w:val="0"/>
        <w:jc w:val="left"/>
        <w:rPr/>
      </w:pPr>
      <w:r>
        <w:rPr/>
        <w:t xml:space="preserve">      ����         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         [x], [y] are not in the wind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         client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         nor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         east b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         south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         west bord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         northwe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         nor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         southeast border corn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         southwest border corn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1          nor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2          south title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3          west tit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4          east tit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9          vertical &amp; horizontal scroll bar inters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1          vert scroll bar up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2          vert scroll bar down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3          vert scroll bar page-up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4          vert scroll bar page-down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5          vert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1          horz scroll bar lef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2          horz scroll bar right arro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3          horz scroll bar page-lef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4          horz scroll bar page-righ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5          horz scroll bar thum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1 - 100    window title bar controls from left to 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01- 200    primary menu bar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01- 300    menu bar 1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01- 400    menu bar 2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01- 500    menu bar 3 items from left to righ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01- 600    menu bar 4 items from top to bott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bar  [window]  [limit]  [options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current position of the scroll bar thumb in the r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0 - [limit] for the window [window]. The following [options]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: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</w:t>
      </w:r>
      <w:r>
        <w:rPr/>
        <w:t>Window Functions   8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x - horizontal scroll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 - vertical scroll ba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no [options] are specified, the default is "y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cnt  [window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the number of child windows for the parent window [window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[window] is null, this function returns the total number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arent-less" windows in the window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men  [window]  [menu bar id]  [options]  [item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s information about the menu bar [menu bar id] on the windo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window]. [item] is an integer specifying the relative position of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bar item from the beginning of the menu bar. If [item]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pecified, the currently highlighted menu bar item (if any)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umed. The following [options] may be specifi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 - returns the menu bar item string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- returns the offset (in columns) of [item] from th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menu ba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 - returns the highlighted character for [item]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 - returns the total number of menu bar ite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qwintic  [window]  [n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unction returns the "[n]th" one-character title bar contro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was specified with the "wintic" function. For the left-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tle bar control, n is "1"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-1  The Aurora Macro Language and The Aurora Editor</w:t>
      </w:r>
    </w:p>
    <w:p>
      <w:pPr>
        <w:pStyle w:val="PreformattedText"/>
        <w:bidi w:val="0"/>
        <w:jc w:val="left"/>
        <w:rPr/>
      </w:pPr>
      <w:r>
        <w:rPr/>
        <w:t xml:space="preserve">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section describes some aspects of The Aurora Editor from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int of view of The Aurora Macro Langu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rora Editor is itself a compiled macro language progra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ed in the file A.X. The programs A.EXE and A3.EXE are macr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nguage interpreters which execute A.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ain macro source file for A.X is the file A.A. The file A.A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very little except to include ACFG.A (configuration settings), AMEN.A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menu definitions), ALIB.X, (compiled editor library functions),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KBD.A (keyboard and mouse definitions). When A.A is compiled, all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bove files are combined and A.X is gener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n The Aurora Editor is initially started from the DOS command lin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.X is executed and the following things happe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configuration settings (in ACFG.A) are placed in the obj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prf" via the "set" native 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editor menus (in AMEN.A) are created via the "winmen"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texmen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All editor library functions are included from the file ALIB.X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brary functions are the editor commands described in The Auror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 Users Gu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keyboard and mouse definition functions (in AKBD.A) are add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ent handler objects such as "edit", "fmgr", "prompt"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The history file (A.HIS) and saved key macros are loaded (i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 Edit windows and/or File Manager windows are created, depe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what was entered on the DOS command line or remembered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previous edit se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t is important to keep the following things in mind when writing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wn macro commands for The Aurora Edito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) The top-most window displayed on the screen is always the "default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, and can be referenced with a null window name in any of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in" native function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Aurora Macro Language and The Aurora Editor   8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kewise, the text buffer and cursor mark displayed in the top-mo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re the "default" text buffer and the "default" mark. The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n also be referenced with null text buffer and null mark names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tex" and "mrk" native fun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The file name displayed in an Edit window is the first title (tit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 "1") for the window, and can be accessed with the "qwinttl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2) When the user creates a marked block for use with the "bloc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s (such as copy, move, delete, etc.), that mark can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d with the mark name "*". This mark cannot be referenc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 null mark name, since that would refer to the cursor mar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3) The Aurora Editor uses timer id's 6, 7, 8, and 9. This leaves tim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d's 0 through 5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4) The Aurora Editor creates the following "event" objec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"   - edit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fmgr"   - file mana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nu"   - menu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prompt" - prompt windows and edit fiel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urora Editor sets the current event object based on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ype of the top-most window. For example, if the top-most window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File Manager window, then the current event object is "fmgr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ther "ancestor" objects created by The Aurora Edito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a"  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on"        - all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win"        - movable or sizable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dit-fmgr"  - edit and file manger window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lg"        - dialog box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