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SETDT.DOC - Documentation file for SETDT.EXE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SETDT.EXE gets the system's current date and time,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, and writes the results to "SET_DT.BAT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When "SET_DT.BAT" is subsequently run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=nn  (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=nn 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=nn  (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R=nn  (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=nn  (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=nn  (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 Use the following three lines in a BATch file to ca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DT.EXE and SET_DT.BAT, and then delete the SET_D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ET_D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SET_D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what's in SET_DT.BAT when SETDT.EXE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m=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d=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yy=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hr=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n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sc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when SET_DT.BAT is subsequently run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your environment (type SET to view the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=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=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=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r=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 for the above for example, would be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system's current date as a filename for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file of whatever.  Example ZI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 -ex -i -a+ C:\WP51\DATA\*.* %YY%%MM%%D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create a ZIP file named 930929.ZIP conta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C:\WP51\DATA directory that had the "A"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set and subsequently remove the "A" attribu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SETDT.DOC - Documentation file for SETDT.EXE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use would be as an automatic TAPE name when era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ormatting tapes from the command line using Colora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's TAPE.EXE program.  For instance, when I form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(with version 2.54 of TAPE.EXE) I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FORMAT /N="%yy%%mm%%dd%f%hh%%mm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"f" between the date and time means the tap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, not simply "e" for 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: The QBASIC code used to create SETD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"set_dt.bat" FOR OUTPUT AS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$ = DATE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$ = MID$(d$, 1,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$ = MID$(d$, 4,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$ = MID$(d$, 9,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$ = TIME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r$ = MID$(t$, 1,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$ = MID$(t$, 4,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$ = MID$(t$, 7,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#1, "@echo off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#1, "set mm="; mm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#1, "set dd="; dd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#1, "set yy="; yy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#1, "set hr="; hr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#1, "set mn="; mn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#1, "set sc="; sc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DT.BAS was compiled with Turbo Basic and then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utility is released into the Public Domain as Fre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 charges whatsoever are allowed for SETDT.EXE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Copyright 1993 Vernon J Frazee                      -vjf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