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Copyright (c) 1993 by Douglas R. Eas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QIC-BAT may be freely distribute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tailed in the file VENDOR.DOC. 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are not to be copied or distributed, except a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ccompany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 constitutes your acceptance of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GRANTED A NONEXCLUSIVE PERSONAL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UP TO 30 DAYS IN ORDER TO EVALUATE ITS SUITABI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FTER THE EVALUATION PERIOD YOU MUST EITHER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CEASE USING THE SOFTWARE.  YOU MAY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RSONAL 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LSO DISTRIBUTE THE SOFTWARE,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NTIRETY, TO OTHERS WHO ARE INTERESTED IN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NOT MODIFY, ALTER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THE SOFTWARE OR THE REFERENCE MANUAL.  THE LICENSE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ERMINATED.  YOU MAY TERMINATE IT AT ANY TIM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ILL ALSO TERMINATE IF YOU FAIL TO COMPLY WITH ANY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IS AGREEMENT.  YOU AGREE UPON SUCH TERMINATION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those wishing to use QIC-BA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in the same organization.  Site licens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avings over individual purchase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for information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OR AN AGENT O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SHALL THE AUTH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CO 805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