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NING AND RESPOOL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v 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realize the necessity of your backups, it'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k about the care and cleaning of your tape backup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 cleaning of the end-of-tape sensor and read/writ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to keep your tape drive operating at its peak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re the only routine maintenance you need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ING THE END OF TAPE SENSOR and READ/WRIT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o C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After every 8 hours of tape operation, approximately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s or re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Or, when dust accumu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Or, if a tape comes unspooled.  The end of tape is de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 projected through a series of holes towards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pe.  Dust, dirt or smoke blocking this light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ape to unspool, or wind to one side of the cartrid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 tape can look as if it is damaged beyond re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tapes can be respooled and often the data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act.  Follow the instructions to respool your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Or, when errors occur.  Residue buildup on the read/writ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ause the message:  Caution - excessive read errors.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/write head -or- Replace tape cartridge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Aerosol can of compressed air - purchased at an office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mputer store.  CAUTION:  Do not use shop air or ai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il-lubricated 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Sponge-tipped sw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90% isopropyl alcohol.   CAUTION:  Do not use cotton swa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may leave behind fibers that can amage the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.  Do not use rubbing alcohol or any abrasive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 or apply a lubricant to any part of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ean the End-of-Tape Sensor and Read/Writ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Turn off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Hold open the tape driv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Note the location of the sensor and read/write head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ximately 2 inches back from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Use the can of compressed air to blow the dust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 a sponge-tipped swab in 90% isopropyl alcohol and ru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b back and forth over the sensor and read/write he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 of tape motion several times until it is shi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Let the read/write head dry completely before using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POOLING A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nvestment in tapes for your backup system is appreciated!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apes that have come unspooled, follow the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hat follows.  PLEASE READ THOROUGHLY BEFOR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Remove the two or three screws from the cartridge base 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Place the cartridge on a flat surface in a clean area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mly holding the metal base plate with one hand,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the cover.  It may be helpful to hold the do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e down as it remains with the base 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Locate and carefully free the loose end of the tape.  W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approximately 3-4 inches of tape on the full s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Thread the tape through its designated tape path using a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d cartridge as a model.  The tape must be 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the tape guides, in the front of the tape capst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ront of the guide pin next to the drive capstan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that hands are clean.  CAUTION:  DO NOT allow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rtridge components to lose their position as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 to reposi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Moisten the backside of the tape with freon or wa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 to the empty tape hub.  Turn the capstan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s counter-clockwise until the tape is secure on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e hub.  Make sure the tape clings to the tape hub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raveling toward the tape capst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ome tapes it may be necessary to hold a finger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ape hub to prevent the tape from riding up on the 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Hold one tape hub securely and turn the other sligh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the slack in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Use a pointed object, such as a pen, to turn the belt cap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r-clockwise and watch for a set of two ho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e.  NOTE:  Some tapes may unspool at the end of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the beginning, making it necessary to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t capstan in a clockwise direction.  The first set of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about 12 inches (about 8 turns of the capstan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12 inches should reveal a second set of two hole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a single hole should appear approximately 36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3 turns of the capstan) from the end of the tape. 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wound sufficiently when this single hole become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Make sure that the mirror is pushed all the way down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nting posts then carefully replace the cover on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te.  Insert the screws in the base plate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diagram showing the parts listed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please call our QICFAX service and reques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2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