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release notes for version 4.01 domestic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ackup for DOS release.  Below is a list of par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00-0147  SFTWR,JUM,5H,DOS,ENGL,PRG+,DIS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00-0148  SFTWR,JUM,3L,DOS,ENGL,INST,DIS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the following enhancements over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3.08 was not a distribution release,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ease were included in 4.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Performance Optimizations - Through the use of overla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ble to reduce the system ram requiremen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ore RAM for system buffers.  The syste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run in 420K of RAM, an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K over 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verlay manager leaves the tape soft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 on the disk, we have made som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e handle our software installed on the hard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is loaded.  The currently executing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IN ANY CIRCUMSTANCE restore over the top of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a File Creation Error is generated.  The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the tape software directory are not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is loaded. As a result, if the user always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, the tape software directory will always be ba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ified backup.  He/she can prevent this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the archive bits on these files by using attrib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tape\*.* from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artial Quick Erase - The ability to quick era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  This function will erase from a specified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UMBO and TRAKKER, the user may select a volu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from.  This is possible from the menu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on the volume to start erasing from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user enters the volume switch (/v=xx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e volume to start erasing from.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the volumes are on the tape in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 Once the user selects the volume to star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ll volumes after the selection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Quick Unerase -  This operation gives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e volumes that have been quick eras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upported for Jumbo and Trakker. 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erase any volume that was quick er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1 software as long as no further backups have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further backups occur, the success of uner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how many volumes have been overwritte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or partially. The order that volum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erase volume selection screen is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order they appear on tape.  It is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lumes that are older than others to appear afte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been more recently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arge volumes that get quick eras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a small volume (smaller than the fir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olumes), followed by a quick era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volume being first on the tape followed b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large volumes.  The first of the larg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artially overwritten and not abl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ulti-Disk Backup - This feature allows the us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(total, selective or modified) of multiple disk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) for execution within the menuing software. 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new volume an the tape (per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).  The user will initially be giv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en he selects multiple disk back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screen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when the user reenters the screen.  Only 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will be created.  The user has the option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default name when he selects Backup Now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a tag file associated with a "Selective"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If a user selects abort during the backup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sk backup is aborted.  There may be so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backups if a user tags file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exits the software, and then delete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ere tagged.  It is suggested that users do not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ive backup set has changed significa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reta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lution would be to delete the lin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o reenter the selective back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uto Format - This feature simply checks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is formatted prior to a backup operation.  If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selected auto format in the software set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 will be automatically formatted prior to th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prompts for the user as long as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unformatted (no reference burst).  If the ta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ference burst (meaning a low level format occu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on this tape), the user will be prompt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rmat.  If the user has not selected auto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etups (or from a command line switch)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ompted to format the tape (as long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e tape as unformatted).  No time remai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for an auto format.  The screen that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ormat occurs is the normal back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nly receives a status message at the bottom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hat a format is happening prior to the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basically provided so that the back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user enters are not lost if he has an unformat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ape Rename - This feature is only available for TRAK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O.  The user is presented with the old name, if an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and has the option to rename it.  If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, the renaming process happens anyw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name.  This situation will be corr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he does not change the name, nothing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Scheduler Redesign - The scheduler has been redesig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usable, intuitive interface.  This interface is now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nterface, with the first screen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urrent schedule.  Entries ar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ied on a second screen. 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from one of the backup screens, he/she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creen to schedule the operatio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more consistent with the look and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New Autoback TSR - Autoback has been re-writte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has a pop up dialog box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the operation, cancel the operation,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r disable the scheduler.  This pop 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or thirty seconds and if no selection is ma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cheduler TSR pop up dialog box accepts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unch conditions have changed.  Instead of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at the dos prompt, the new scheduler TS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task at hand.  It will not interru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e.g., Windows.  If for some reaso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pop up and launch the operation, it will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nd then do so.  The new scheduler TSR need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SR loaded.  Changes have been made to Inst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TSR at the end of Autoexec.bat. 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contains a call to DOSSHELL, PCSHELL or Nov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e will load autoback before the call.  If another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fter it, the TSR will pop up a warning box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(see /notlast discussion below for work around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interface is provided to let the us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heduled event is to occur.  The TSR als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into high memory automatically if it 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backups now take place every hour instea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nutes. With the new scheduler interrup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pops up, every 10 minutes is excessively in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TSR, there will be conflicts.  In the test la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ed that when both the scheduler TSR an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Doskey, called keymap, are both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, the machine can sometimes lock up. 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xists in the TSR which can avoid this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ack /low forces the TSR to load in low memory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have loaded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ndocumented switch exists that allows other TS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fter autoback but often will not work.  Au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otlast can be used as a last resort if other TSRs m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uto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witches available are /e, /d, /u.  They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nd unload (respectively) the scheduler TSR. 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particularly useful if the TSR has disab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TS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the new TSR is more sophisticated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New STAC Compression Algorithm support -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mpression algorithm  to provide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d performance.  This new algorithm is fully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, and will pose no interchange problem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lemented segment spanning for compression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 to remap bad sectors on the fly when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This will make our older softw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ackups created with CBD 4.01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created with CBD 4.01 using compression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y older versions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Enhanced redirection from MENU - We have improve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to be more consisten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we added a new sub-menu for restor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allow access to total restore, selective rest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default DOS critical error handle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wn error handler. This applies ONLY to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ritical error is encountered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familiar red error box. It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source of the error and off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options, i.e. Abort, Retry and/or Ignore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are valid for all errors, hence, they(response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e displayed. If the Abort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be logically shutdown and the user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DOS as would normally happ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ersion 4.01 includes changes that were in the 3.07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ersion 4.01 includes changes that were in the 3.08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These changes allow us to select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teway 1"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o support higher capacity drives that are on the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we store the bad sector map,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to save memory for Jumbo and Trakk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the user, except that we also had to set 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bad sectors that we could supp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  This limit is 1000 bad sector per tape.  If erro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then the user has a tape with &gt; 1000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high number of bad sectors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that should normally occur as data integr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spect.  This can be caused by too much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bad tape, dirty head, or less likely a margin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Work around is to switch tapes, remov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conditions, or clean the head.  It is also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marginal.  At any rate, there is an esc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 software.  The data can be restored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with the undocumented /1 flag.  This fla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pes with up to 9,216 bad sectors on a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ag is only supported from command line rest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never allow writing to the tape.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ork, unless there are indeed &gt; 1000 bad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With DR DOS 6.0 and older versions of MS-DOS (3.01 and l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will not work.  Any menu that requires ALT-Q as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will only be accessible via mouse or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MS-DOS 6.0 anti-virus utility vsafe use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.  When in our software, using ALT-V will bring up v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around is to change the vsaf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